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a 2 b  WAVE fo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s taken every precaution to e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ank McCormick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Canadian, Americ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uarante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run on any 80XXX system with at least CGA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MI version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100 percent ANSI, ASCII, AVATAR, RIP and M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direct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. Create a directory off that one, i.e.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: c:\wave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dify the ini file to fit condition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  Double-check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oor program with no parameters on the command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={MAXterm Home Directory}" - If this door supports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seudo network spool operation, this parameter is used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ol and point it to the directory where MAXterm is 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nly use this in conjunction with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##" (Where ### is 1..?) - This specifies the current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oor which NODE###.CTL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O" - This tells the door to load up in ONLINE mod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 door online without a drop file. Such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run the door between your BBS and a front end mail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aller program where no drop files are crea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X" - This tells the door to send a !|1K|*|#|#|# at exit tim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remote screen in RIPterm or to flip MAXterm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#####" (Where ##### is the user's actual BBS record number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#####" (Where ##### is the user's actual BBS access level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T#####" (Where ##### is the user's remaining time in minutes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event the door needs to know the user's actu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ime when it is not contained in the drop file, or if n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E#####" (Where ##### is the number of minutes until your nex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event the door needs to know when the nex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to take place when it is not contained in the dro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Z[FirstName_LastName]" - This is used in the eve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user's name and alias in the door. If there is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, they must be separated by an underscore, not a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VENT}     =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will also want to look at your ANSI and R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editor to make sure that any Global System Variable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plit as this will 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eature incorporated in the variables calle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align text on your screen, or to ensure tha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 up X amount of characters on the screen. Any underscores "_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re translated into spaces at run time and can be u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variable. The way to look at it is a "Pad Left" and "Pa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periment with the {USER} variable, we'll j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trings of text to demonstrate the usage of variables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the user's real name is "Jimi Hendrix". (Just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________________________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                  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________________________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                 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ranted that these aren't really practical examples, but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dded and non-padded variables work. Padding would be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creating something like a user statistics screen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ed variables on an ANSI background, and since there is p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e screen will always be displayed in a uniformed fash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 the above example, the variable {USER} is padded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30 spaces on the screen. If you were to chop it down to 2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's name was longer than 20 characters, only 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noticed with other programs that use variabl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s always display perfectly align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imation to go to a specific X/Y coordinate and then plo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ever backdrop you are using. Guess what?....ASCII call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in this case because there is no cursor control in ACSII/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. Your ANSI colors range from 0 to 31, any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ces ANSI blink on. If you want to change the color anywhe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add a color code in a pair of fancy brackets befor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. Padding has no effect on inline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and Windows. You will ne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create all of the needed control files and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The only thing left to do after that is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 The DPMI Version REQUIRE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