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Italian Users can read Tordo.I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do 0.99� by Andrea Brancatelli (Super Keyby/Rit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g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+39-6-5231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800 Vfc -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:335/35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ancatelli@bbs.comune.roma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tting in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nown bug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Introduct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Tordo_ is a little utility I wrote in order to allow my stup... a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"less experienced" users to move easily through my file  and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Many users, in fact, find very hard  to understand  the "divi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 and the fact that they must digit ".." in order  to  g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level division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took StarArea by Larry Monte. It was quite good, but it w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 hell  to  get  it  working  (well, the  main problem is that 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 which  wants  me  to  change my language file....) and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ooot of bugs - I must admit it  had a lot of cool features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using StarArea for about 3/4 month I started working to _Tord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use I didn't like the way StarArea lists the areas, I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graphical and more immediate. My first  intenction  was  to 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that looked like Norton Commander and DOS "Tree" command..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very hard to do, but finally, after about 5 months of work I had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py of TordoF.Mex  working  in my bbs. Users  enjoyed i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nd many sysops asked me for a copy of "this wonderful program"..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other 2 months of work I fixed many bug (the program is now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ll bug-free) and got this preversion of _Tordo_ (meanwhile Tord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n too, also if it was just  a  quick  conversion  of TordoF)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 move with arrow keys through the file  areas.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p Arrow&gt;    Goes one area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own Arrow&gt;  Goes one are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gUp&gt;       Move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gDown&gt;     Move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           Same as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-'           Same as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ork both in ANSI and in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program is MatrixWare or E-MailWare. If you use 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it I would be glad to receive a Matrix/E-Mail from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Installation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_Tordo_ it's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 Tordo.Zip  in a subdirectory of  you  Max  home  dir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do (or something like this, it doesn't really c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' s suppose  your max  is running  in C:\MAX  and  you  had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_Tordo_ in C:\MAX\TOR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o _Tordo_ dir. (CD C:\MAX\TOR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TordoF.Mex and TordoM.Mex with Compile.Bat or Compil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I hadn't tried at all _Tordo_ under DOS, I  use it 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works fine. I don't know why it  shouldn't run under  D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know I'd never tried t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your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at the "Change File Area" option in the  File menu...  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P File_Area                                  New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MEX             M\FileArea                 New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P MEX             Tordo\Tordof               New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MEX             M\FileArea                 New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ove to the Message Menu and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P Msg_Area                                   New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MEX             M\Msgarea                  New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IP MEX             Tordo\TordoM               New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P MEX             M\Msgarea                  New "Area ch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ile your Menus.Ctl (Silt Max 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Getting in Touch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in touch with me should be quite easy, just write to  And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ncatelli at 2:335/354 or at brancatelli@bbs.comune.roma.it, and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Known bugs and problem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t's slow like hell  when indexing  areas (and it hang your pc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he had finished indexing).  On  my Pentium 133Mhz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about 3 seconds to index 630 file ar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 program  requires  a  big  stack and heap when compiling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 real problem? I don't think so, but who knows? (Maybe Scot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t doesn't flag Free areas with any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uicker index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"Search" option through the file areas li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p and End move to first and latest file area (actually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nly with Up, Down, PagUp and Pag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Conclusions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 you'll like _Tordo_ and you'll find it useful. Let me know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 you'd like to see added to _Tordo_ or any  problem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briele d'Antona - Some very good coding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cesco Cipriani - Betatesting and doc.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tt Dudley - Mex is *COOL*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rea Brancatelli (Super Keyby/Ri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ge BBS - ++39-6-5231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335/354@fidonet.org - brancatelli@bbs.comune.roma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