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the StarBar files. V2.0 - V2.3 requires a complete new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V2.0, V2.1, V2.2,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STBAR23.ZIP file into a temporary directory (no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STARBAR.MEX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STHELP0.MEC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elp file had a few mistakes. If you caught them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new BAT/CMD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a) If you haven't made any manual changes to STARBAR.LH (language)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V2.0, Copy STARBAR.LH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) If you have made changes to STARBAR.LH, all that has chang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ersion number. Change the #define STARBAR_VER 2.0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TARBAR_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to your \lang dir and:     MAID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your StarBar dir and:   MEX -h16384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ompile the new help file:        MECCA STHELP0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2.4 distribution of StarBar are: GETDESC.CMD &amp; CONT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changed to work with OS/2 native archivers. See th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or more info. If you changed your original *.CMD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lready, then you dont't need to worry about upgr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