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OG is a utility that I wrote because I like to store my SQUISH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in case of complaints from my downlinks about mail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quickly became a matter of the amount of space requir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with all of the data contained in the SQUISH.LOG file, and man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out the needless info became tiring very fast, so here is SQ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OG simply reads in the SQUISH.LOG file and removes all of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rings defined in the SQLOG.CFG file.  The SQLOG.C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program, and can make or break your output file.  It 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 made it accept arguments from the command line, or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s of ope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QLOG &lt;INFILE&gt; &lt;OUTFILE&gt; &lt;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guments are optional, but effect th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the arguments is critical to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arguments are given, SQLOG must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SQUISH.LOG file resides,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SQUISH.LOG!  Both &lt;INFILE&gt; and &lt;OUTFILE&gt; must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, but can also contain the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and POPLOG will operate accross multiple driv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used it to reach across my network drives, but it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S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lone, SQLOG will trim SQUISH.LOG resulting in SQUIS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SQLOG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argument, SQLOG will trim INFILE resulting i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SQLOG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 arguments, SQLOG will trim INFILE resulting in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FILE will remain intact.  This mode is mai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SQLOG INFILE OUTFIL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3 arguments, SQLOG will trim INFILE resulting in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SQLOG.CFG file is really simpl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keep in mind.  First of all, the parsing of the SQUISH.LO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column 23, which is the first character after the word SQ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log.  There for the date and time can not be pars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y aren't what you should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search is case sensitive, so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section of your log to go by when setting up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or an editor that will let you switch from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nd back and forth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putting a ";" in the config file entry will cause tha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at way you can comment out config lin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and then look them up again later.  The position of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, I always put it in column 1, but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.  If a ";" exist in the line, the line will be ignor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he SQLOG.CFG file MUST exist, and it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line that is not commented out, and cannot contain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sulting output file contains 1 line with the "Begin" log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violated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my own SQLOG.CFG file as an example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as your starting point.  Just remember to put enough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o properly identify the lines that you want removed from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Enter SQLOG /? for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