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eset v4.04 by John Gardeniers (3:632/360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Squish message are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eset will either set your Squish message area set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quish.cfg or report on the current settings. There's no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 facility, to tell SqReset where your Squish.cfg i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rst for the Squish environment variable, followed by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current directory. Should the search fai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SqReset from the directory where Squish.cfg is locat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examin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and line switches are recognised by SqReset. -P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areas to be skipped. -R will cause SqReset to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out changing them. If a logfile is defined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eset will use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plaints, death threat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by Fidonet Netmail at 3:632/36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