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P L A T   W A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twall is simply a splat wall for Maximus bulletin boa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leave messages for other users to read. This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and by far easier to use than most common splat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ectory for Splatwall under your main MAX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c:\max\splat           (or whatever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n extract the Splatwall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n add the files to your menu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x       c:\max\splat\splat            Demoted "Splat w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suited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n compile the control files using s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ow you need to go and setup Splatwall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ad splat.lh into a text editor you wi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s and Languag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n add the following lines to your language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"english.m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nclude any user heap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&lt;..\splat\splat.l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n compile the language file using the Mai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atwall should now be ready to use. If you wish to show the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in your intro screens then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ec file, or what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mex]splat\splat_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load Splatwall to only display the wall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SplatWall send me a mail (See Below) saying so, Just o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my day! (money would also be goo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ny changes, just tell me! ;) and i'll ge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Other MEX's from PSiCHoSoFT, I have quite a few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n't written docs!!, If you want the source(I'm sure you don'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y as hell!!) Mail Me (I guess you've gathered, I WANT MAIL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nd thats the babble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contact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sysop@digitald.u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: http:\\www.digitald.uk.com\psicho       (PSiCHoSoFT Hom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\\www.digitald.uk.com              (BBS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: 2:252/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52/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+44(0)1252-545099 (DiGiTaL DiSa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ld White Lod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3 Sycamo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14 6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