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mus                                         Copyright  199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r                Documentation             cooke@playcom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ditor                                    Written by: Larry Coo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I have tried to make this program usable without do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come necessary due to the complexity of the beast.  As the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the worst part for a programmer and I guess I'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this saying...  Hopefully I'll cover the basi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ng you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files in this archive,  MUE.DOC, MUE(p).EXE, MUE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DESC.ZIP, and HISTORY.TXT. The MUE.HLP file is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to suit your needs.  This file is what'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1 key in M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DESC.ZIP contains a sample Mex and Mecca fil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the add description feature (/a#).  If you have a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to users on your system automatically the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 can be ran from any directory, however you must 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environment set or provide the path and fil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PRM file with the command line switch /M.  MUE's logic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s to use command line switches with priority over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ting, if no command line switch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in the current directory, lastly it will us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The bottom line is MUE must know where your MAX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with out it MUE will just waste disk space. :-)  The sam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he USER.BBS file (or whatever name you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 will look in the current directory for the MUE.CFG and MU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they don't exist there, then it will be assumed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your USER.BBS file.  For those tha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\MAX directory, or where ever you keep the USER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start MUE in the directory where you want them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copy of your USER.BBS and USER.EXT files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!  I have done a lot of testing with this version to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rm anything, but as usual, your mileage could vary.  Ke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n mind, if you decide to delete a valid user you will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last read pointers and his MTag file (the message tag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R.)  I recommend appending a new test user and then play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Licensing: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MUE follows the same guidelines as Maximus.  It's fre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if your are a commercial user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Registration fee's are $25.00 for site license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cooke@playcom.com or 1:300/53 on how to obtai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Key Presses and their uses: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 this section is a long winded version the MU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cluded in the archive.  However some keys may no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and perhaps some more detail on the keys and 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equal) - Toggles the displaying of user passwor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evel user passwords are not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inor security attempt for prying eye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(except when encrypted passwords are us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is displayed when edi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or |   - (Control-P)  Packs/Purges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      - (Control-R)  Restore pur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      - (Control-S)  Sort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(Key) - This toggles the current users (key).  Example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the 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- Toggle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- Displays the MUE.HLP (help)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    - Jump/decrement 10 users down from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- Jump/increment 10 users up from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or Rt  - Display the next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LF  - Display the previou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Home - Jumps to the first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- Change the current user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- Change the current users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or DEL  - Toggles the Delete flag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- Edit non hot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- Change the current user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#        - Go to us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- Change the current users Hel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or END  - Jumps to the last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- Change the current users keys.  U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key values as set in the Configur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Labels menu option.  Keys can also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ALT-(key).  See ALT-(Key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- Change the current user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- Change the current users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- Toggle the current users PER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- Change the current users Message/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-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- Change the current users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- Change the current user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- Change the current us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- Change the current users EXpi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Command Line Switches: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you can run MUE and pass the /H switch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help.  This yields basic help/instruction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## f  Adds a description to user.  This only work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ine.  The ## is the node number, if running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E will search for a LASTUS##.BBS file and if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he description from the f text file (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after the /a## value with at least one 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this option will overwri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ers description, it does not allow you to app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MUE /a00 USERDESC.TXT  or  MUE /a USERDES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will add the text from the USERDESC.TX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 the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MUE /a01 USERDES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will look for LASTUS01.BBS and add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DESC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Text is limited to 165 characters,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5 characters length are truncated (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text is on one single line in the file, M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ord wrap lines longer than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hand, if you have multipl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n the file, then MUE will ignore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line.  Try to think in term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s displayed while in M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ll on one line in the text file passed to MUE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would be displayed in MU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ĴDescription: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is all on one line in the text file passed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UE(p)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irst line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our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would be displayed in MU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ĴDescription: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is the first line of info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is the second lin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is the third lin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fourth line is ignored.  As well,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occur.  However, if one of the lines we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characters, then word wrapping would occur. 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line could be (partially) truncat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line was longer than 55 characters. 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 order if you're trying to get fanc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 examples on how to utilize this featu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EDESC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This runs MUE in Monochrome mode.  Essentially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MU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Configuration file switch.  This allows you to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 name to your .CFG file.  Useful for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s or keeping the .CFG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he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UE /cD:\MAX\MUE0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###   Go to user 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MUE /g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Maximus .PRM switch, default is the MAXIM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  Use this to override or replac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MUE /mD:\MAX\MAX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Purge the USER base.  This will purge users based 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lobal &gt; Purge Settings menu as well as user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  This switch as well as the pack/pur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MUE also pack the USER.EXT file.  Useful in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MU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[s]  Sort the user base.  This switch will sort the use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it that way.  Useful in nightly maintenanc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READ THE FOLLOWING IF YOU USE THIS SWITCH!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aving the user base after sorting it, the US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UST BE DELETED!  MUE will do thi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sort the user bas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ve it manually, you must delete the USER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ing to delete this file will yield mixe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s is ran.  Typically Maximus will only see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econd record in the user base.  Deleting the US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not harm anything as Maximus recreates i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 field is the Major sort option and [s]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sort option.  Keys for these are simply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within the Sort menu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1st  Name       M =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= Last Name       B = D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AccessLvl       I =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ity            S =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Phone #         # = #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DaTa #          D = D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File Area       U = Up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MUE /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ort the user base by Access level and then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econdary sort within the access level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mixed results with the secondary sort op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sorts don't lend well to secondary sort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mostly for sorting by names withi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User base switch.  Use this to override the MAX.P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testing purposes more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MUE /uD:\MAX\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Files created/used by MUE: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MUE requires a Maximus version 3.0x USER.BBS fil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your MAX.PRM file.  Due to the flexibility of Maximus 3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.PRM file is an absolute necessity for MUE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n environment variable set for Maximus or you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file name to your MAX.PRM file. 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/m, on how to pass it to M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created/used are MUE.CFG, MUE.HLP, USER.BAK, USER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EXB, and USE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.CFG is where your configuration sett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E.HLP is a flat ASCII text file that is displayed when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custom configured to suit your personal n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imitation are the file cannot exceed 21 lines or h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80 characters.  Any text outside of these limit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BAK is created when packing or purging the user base. 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of your USER.BBS file prior to packing/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EXT is where MUE stores any user descrip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UEDIT, so if you used it with UED then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EXB is simply a backup of the USER.EXT file prior to pac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figuration Menu: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y be misleading, you cannot actually set colors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you can only choose predefined color settings.  Mon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or monochrome monitors.  Color1 or Color2 are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choose your date format for any displayed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 MM/DD/YY, DD/MM/YY, or YY/MM/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can define the purpose of the keys as u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 definitions are displayed when you choose the 'K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while viewing a user record.  They're displayed in the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above the Keys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file name here will turn on logging when packing/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ggles whether or not passwords ar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user records.  This can be toggled via the '=' ke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ysop level users passwords are not display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attempt at security for any prying eyes.  If 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Sysop level users password then you need to edit it using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.  You can of course just press ESC to abort any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ort Ascend/Desc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ing this will determine whether or not the Major sort i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Sort Ascend/Desc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ing this will determine whether or not the Secondary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ggles sound, some pop-up boxes beep i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settings to the MUE.CFG file.  All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s well as the Global &gt; Key and Global &gt; Pur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re saved via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File Menu: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hoice allows you to add a new user record.  It defa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of "New Record Created by MUE".  Default settings vi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et, such as Message area, File area, and Access leve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fill in the blanks beyo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/Purge the user base file.  Settings in the Global &gt; Pur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cessed with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deleted a user and wished there a way to put them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then look no further!  :-)  You now have the abilit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used MUE to delete/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is option loads the USER.PRG file and allows you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(s) to restore.  After tagging (pressing the space bar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and you'll be prompted to restore them.  Keep in min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you may have had for the user(s) were lost in the 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process and can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Global Menu: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hoice allows you to do a mass/global change on user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need to choose which access levels to act on,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you want to tur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straight forward for the access levels, either they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.  ON means they're processed, OFF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ettings are -, ON, or OFF.  Key(s) set to '-' are ignored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 are turned on for all access levels set to ON, and ke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 are turned off for access level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make your choices, pressing control-P prompts you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where you set the purge settings.  Access level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ccess level is set to YES then MUE looks at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at have called less than number of DAYS are pur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exceeded the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alues of 0 for DAYS or CALLS are ignored.  Here'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NO                           This level is ignor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gardless of DAYS 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YES  DAYS =  0  CALLS =  0   This level is ignor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cause DAYS are set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LLS are also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YES  DAYS = 10  CALLS =  0   Callers in this level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they haven't calle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ys or longer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ny times they ha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= YES  DAYS = 30  CALLS = 10   Callers in this level ar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they haven't called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ys or more and have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 or l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S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READ THE FOLLOWING IF YOU USE THIS MENU CHOICE!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 the user base after sorting it, the USER.IDX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!  MUE will do this automatically, however, if you so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n a temporary directory and move it manually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IDX file.  Failing to delete this file will yield mix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ximus is ran.  Typically Maximus will only see YOUR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cord in the user base.  Deleting the USER.ID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rm anything as Maximus recreates it the next time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if the user base has been s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user base a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ere you can sort the user base.  This does a sor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, if you want to save the base as sorted then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&gt; Save As Sor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to sort on a secondary field.  Highligh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ort as a secondary basis and press the space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rk the field with &gt;&lt; characters to indic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a field and pressing enter will sort the user ba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eld highlighted.  This is the major sort,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base is sorted on the field you press enter on.  Secondary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within the major sort.  For example, if you choose Las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ary sort, and do the major sort on AccessLvl, th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s sorted by the AccessLvl.  The users within the AccessLvl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orted by thei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ptions that determine whether or not the sort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 descending order.  These can be se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, look at the 1Sort and 2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>Credits: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forget, I have to give credit to Gary Zarzycki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ts and bolts in this program.  There are too many to lis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uffice it to say that were it not for him this progra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here it is now (if ever), thanks G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cond color option, I thank Gary Gilmore.  I liked i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ought the company!  :-)  Okay I just implemented the color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like them more than my original choice.  See the COLOR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Menu &gt; Color Options for 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lots of others that have contributed and I apologiz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ing their names here, though a lot of them ar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file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I can't forget Scott Dudley for crea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, 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