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Gate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d Mailgat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properly comparing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rashing 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c Mailgat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doublespace on systems that insist on placing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upports multiple domains and email are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and Scan commands. See sections 3.27 and 3.2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b Mailgate Beta - maintainence releas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eads Pegasus mangled names such as "'Joe Foo'"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outbound problem with multiple copies to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he c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roperly reads Apparently-To: recipien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To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Integreted MGPM and Mail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Added utilities Mcheck, which checks for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d mail for you in your squish/*.ms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re will notify you. See mchec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ETA version of MGPM, a PM version of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gpm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Fixed bug where MailGate was hanging due t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ntroduced by ELM mailers in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Changed name from MailMan to MailGate,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Eudora-added stuff that was choking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Fixed bug where MailGate was locking 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here the recipient had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re outbound From:field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n email address in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rom adding extra lines to text after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Microsoft's mail whe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ultipart message support for larg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perhaps including base64 encode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does not decode Mime binaries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employ third party decoder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Fixed bug where MailGate could not find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ai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Apparently-To: recipi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gistration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Fixed bug causing MailGate to hang on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now works much more elegently in harmo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 systems. On inbound, especial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any recipients listed, MailGate only proce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ed for the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witch to turn the LOCAL flag on or of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 the way of some Fido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Incremental beta test only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Now handles multiple recipients on outb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mailers that must have something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, but you want to use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for a long address, if there is a To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body, anything in the origi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ll be replaced by it in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Cc: and Bcc: in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MailGate was hanging on s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Bug fix: was not recognizing Pine-format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ame &lt;mailname@your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Added support for cc: and bcc: fields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ient list. If mail is not deliver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, it is not deleted, but lef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 if you don't have TossBadMsgs or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ast-looked feature. You can set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MailGate.Cfg file, and MailGat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mports mail. If any mail has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, it will be ignored on future inbox sc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set the clock by running MailGate -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, or don't install the line Us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significant optimizing on mail check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's throughput, especially on inco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5-user limit. You really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your users to make this work. It still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gis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ate parsing capabiliti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ascii dates some mailer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pq option to peek at SENDMAIL's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Corrected parsing of LaMail's inbox.ndx. Add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pi, -po for (peek at inbound, peek at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get a list of unscanned email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Added direct, hardcoded support for Ultimail and L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will now manage LaMail's INBOX.NDX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hat it delivers, and leaving thos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ltimail users, MailGate will der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Ultimail's UML files. The RFC822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contain a valid To: address 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gated. See the documentation on Mail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your favourite M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utility MAKEIDX.EXE,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ile from your User.BBS and/or User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is now very fast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is utility. MailGate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d files automatically and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functionality to the FU.EXE (find-use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uses the indexed compiled file and ha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will display information from your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without command line switches (or with just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Gate now does not lookup users. It simp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in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a Added ability to deal with SENDMAIL configured for L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esn't have .UML/.NOT files. MailGate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FC822 compliant message in your inbox.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il, MailGate will still handle the .UML/.NO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ossBadMsgs set and don't have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MailGate will leave unknown mail in the server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BBSAlias=No in your MailGate.Cfg file, 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use the alias field from your User.BB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s. Also, if you run makefu with the switch: -no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u will not create aliases in the User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ser.BBS file. However, you can still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serFile created manually with an ali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you want to configure MailGate, make sure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your User.BBS file BEFOR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 in MailGa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  <w:tab/>
        <w:t>Added ability to hide main header info in ^A lin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it displayed by using KeepAHeade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deal with non-essential header inf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t in ^A lines using </w:t>
        <w:tab/>
        <w:t>Hide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message text</w:t>
        <w:tab/>
        <w:tab/>
        <w:t>Keep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 it</w:t>
        <w:tab/>
        <w:tab/>
        <w:tab/>
        <w:tab/>
        <w:tab/>
        <w:t>SkipB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d there was a final crlf after message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. Some editors add it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  <w:tab/>
        <w:t>Added checking on startup to ensure all config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aths exist. It was possible to generate a 317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figuring a nonexistant directory for logging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ng the system trying to enqueue messa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Added ability to search Maximus 2's USER.BBS file fo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a UserFile on Max system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suggested for email users that are no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will search files in the order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you can specify Max2UserBBS first, then UserFile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Path first, then Max2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>General bug fixes and some code optim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