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ZY facilitates FILE_ID.DIZ management in archives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.TXT (or .TL or .HTM) for supported archiv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ZY supports ZIP, ARJ,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shows the file name, date, size, and contents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will search subdirectories, rather th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L creates a .TL file for mass editing of FILE_ID.DIZ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TML will produce the listing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WARN remo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3.xx users can set the MAXHOME environment vav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FILEAREA.CTL is located, and extra info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and HTM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SET MAXHOME=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Danen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