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BACK.MEX is a DialBack program that is intended to be used from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 BBS system. It is entirely written in MEX language, thus it onl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Maximus.  DIALBACK provides a "dial-back" service on your BB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s would no more spend huge money for their phone bills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BS. If you do not want to pay for users' calls, you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have a user who wants to use DialBack on your BB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DIALBACK.CTL to enter user's phone number and realname to macth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becomes validated to use the DialBack service on your BB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enters DialBack program, DialBack checks for user's phon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MAX\DIALBACK.CTL file. If it cannot find the user's phone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e not allowed to use the service. If the user's record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ALBACK.CTL file, the DialBack prompts the user to disconn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alls him back at the phone number specified in the DIALBACK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goes well, the user receives a call, and then must have hi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phone so that connection could be established from you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DIALBACK.MEX file to use necessary dial prefixes/suffixes and hang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m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DIALBACK.MEX file in your \MAX\M directory (or whatever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r MEX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IALBACK.MEX with MEX.EXE or MEXP.EXE to DIALBACK.V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DIALBACK.CTL file to your Maximus system directory (\MAX) wher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aximus main executables and cont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DIALBACK.CTL file to add new users that should be able to use Dia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to use this program free of charge provided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pyrights in the source code or documentation files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ll this program without the auth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VIDED AS-IS, WHICH MEANS THERE IS NO WARANTE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ABSOLUTELY NOT RESPONSIBLE OF ANY TROUBLE ARISING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, suggestion, whatever, you can reach me by e-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t mrbyte@andrews.net.lv or netmail on Fidonet at 2:5100/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Eigus, the author of DialBack M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/11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