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Copyright 1989,  1994  by Lanius  Corporation.   All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DISTRIBUTION  AND/OR  USE PROHIBITED  WITHOUT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FROM LANI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commercial  distribution and/or  use  is  permitted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You may copy  and distribute verbatim  copies of the 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and executable code as you receive it,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um,  provided that  you conspicuously  and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sh  on each  copy a  valid copyright  notice "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89, 1994  by Lanius Corporation"; keep  intact th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ll files that refer to this Licence Agreement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ence of  any warranty;  PROVIDE UNMODIFIED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 AS PROVIDED  WITH THE  PROGRAM; and 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 recipients  of the  Squish  program  a copy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ce  Agreement along with the program.  You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 fee for  the  physical act  of transfer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, but no more  than is necessary to recover 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ts incurred i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Mere  aggregation  of  another unrelated  program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nd documentation (or  derivative works) on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storage or distribution medium does not br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under the scop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You may not copy,  sublicense, distribute or transfer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 its  associated  documentation   except  as 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 under  this  Licence   Agreement.    Any 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to copy, sublicense, distribute or transfer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void and  your  rights to  use  the program  und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ce agreement shall be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  parties  who  have   received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from you with this Licence  Agreement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licences terminated so long as such parties 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compliance,  and  notify Lanius  Corporation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tion to comply with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You  may not incorporate  all or  part of  Squish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ed utilities)  into a  program which is 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for all  users.   If you wish  to distribute Squis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nner, you must  obtain written permission from La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 The  privileges granted  above  apply only  to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of the Squis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are a NONCOMMERCIAL user only if you are running Squis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 private individual with no  "sponsors", "backers"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f  your BBS  is  not making  (or  helping to  make)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 COMMERCIAL user if you make  a profit from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lso  a COMMERCIAL user if your BBS  is being ru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for) a corporation, government, company, foundation,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re also a  COMMERCIAL user if  your system is 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ertise  for   such  a  commercial  organization 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s of making a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cence only governs NONCOMMERCIAL users.  If you a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user, you  are not licensed to  use or dis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 without the  prior written consent  of Lani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ion.   If  you wish  to run  Squish as  a 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, please  see the  section of the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tled "Ordering 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This licence  may be  revoked by Lanius  Corporation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PROVIDE ABSOLUTELY NO WARRANTY.  EXCEPT WHEN OTHERWISE 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WRITING,  LANIUS  CORPORATION AND/OR  OTHER  PARTIES 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 "AS IS" WITHOUT WARRANTY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. 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  AS  TO  THE QUALITY  AND  PERFORMANCE  OF  SQUISH,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OF ITS  ASSOCIATED DOCUMENTATION, IS  WITH YOU. 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 OR  ITS  ASSOCIATED  DOCUMENTATION  PROVE DEFECTIVE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E COST OF ALL NECESSARY 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LANIUS CORPORATION BE RESPONSIBLE IN ANY W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HAVIOUR  OF MODIFIED VERSIONS OF SQUISH.   IN NO EV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IUS  CORPORATION  AND/OR ANY  OTHER PARTY  WHO MAY  MODIF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STRIBUTE  SQUISH AS  PERMITTED  ABOVE, BE  LIABLE TO 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 INCLUDING  ANY  LOST  PROFITS, LOST  MONIES,  OR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, INCIDENTAL  OR CONSEQUENTIAL DAMAGES ARISING 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 INABILITY TO USE  (INCLUDING BUT NOT  LIMITED TO 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OR DATA BEING  RENDERED INACCURATE  OR LOSSES  SUSTA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 PARTIES OR  A FAILURE OF  THE PROGRAM TO  OPERATE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PROGRAMS)  SQUISH, EVEN  IF  LANIUS  CORPORATION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OF THE  POSSIBILITY OF SUCH DAMAGES, OR FOR  ANY CLAI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PAR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Lanius Corporation at any of the address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   Scott Dudley @ 1:249/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sales@lanius.com (commercial inquiri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ch@lanius.com (technical suppo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INTERNET:sales@lanius.com (commercial inquiri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INTERNET:tech@lanius.com (technical suppo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        +1-613-389-8315 (V.32b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+1-613-634-30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ius Corpo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77 Downing 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gston, O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  K7M 5N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ius  Corporation  can  also  be reached  through  the 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 conferences called  MUFFIN  (Maximus  support) and  T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quish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correspondence  is strongly  preferred and the 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mail  is discouraged.  If  you must send paper  mail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 to receive  a  reply), please  enclose a  self-addr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ed envelope.   Users  outside  of Canada  should includ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postal reply coupon instead of a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COMMERCIAL  USERS   SHOULD  NOT  ATTEMPT  TO   CONTACT  LANI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 BY  TELEPHONE.   WE ARE  NOT  ABLE TO  PROVIDE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NON-PAYING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 to contact  Lanius Corporation at  any tim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 your   comments  about  this  software   and/or 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thanks go  to the Free  Software Foundation for  most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ing of this lice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