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AUTO (Automessage For 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aul E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other MECCA utilities for Max, I offer no liabilit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TO. Us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BBS packages have an automessage system? Well, you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 (If you run Maximus CBCS v3.00 or higher). This is a simple MECC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the user see the auto message, and if one doesn't exi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UTOMESSAGE and the menu. This is helpful if you would lik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e able to leave an automessase for others to see. It also le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eave an automessage from a command key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I have tried to run a ton of different automessage programs wi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, and none of them like me :-) So I just spend a few minute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g, and hope it solves your problem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and there isn't that much to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nzip contents into a temp dir :-) (Don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ake a directory off of your Maximus directory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something like E:\MAX\AUTO when you create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tick the file 1AUTO.BBS into the AU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 the option anywhere you want to in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  Auto\1Auto               Normal "Auto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display the automessage at login without the menu, jus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(I will use WELCOME.MEC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You have called us 1,000,000,000 ti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1,000,233,382,392k, and uploaded 0k (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ss enter on that one, stick something like this into WELCOM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Auto\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only the data left by the last caller, with col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to press enter. It is recommended that you write a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is utility, so you will have some data, and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with PRESS ENTER on 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y to the point. The main 1AUTO menu is where they se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 Sysop menu. It is only displayed to the user with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. (Aka SecLev 100). There are 3 commands from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 Anonymous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The 1AU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lf-explanito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UG IN THE WHOLE THING, AND IT WONT EFFECT ANYTHING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RACLE to view the 1AUTO Automessage menu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enu. Its because the [acs =SysOp] is set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when viewing with ORACLE, but it will jus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ess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giving out the .DOC and .BBS file of 1AUTO, because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transfer time if I included the actual .MEC file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1AUTO screens, fine, go for it. Just use ACCEM to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TO.BBS to a 1AUTO.MEC file, then play with it and have fun! This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ly thing I ask is for the final author title screen to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tate (615).361-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ul.E@76.collage.isdn.net (To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ul.Earles@nashville.com (The account I have had for 2 1/2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:-) If the other address gets ya no response, try the 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6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RITE MECCA SCRIPTS?!?!?! MAIL THEM TO ME VIA FIDONET!!! I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COOL MECCA STUFF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