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egion 0.1.6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on Justv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Windows (tm) 2000, XP, Vista and Windows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ck into ..\xtrn\leg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S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et for Win32 v3.15 Doo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             : Legion 0.1.6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ode                      : L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up                           : ..\xtrn\l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                      : legion -D %f -N %#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-up Command Line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Cost            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Requirements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ncurrent Users   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Standard I/O      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(32-bit) Executable  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hell to Execute        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User Data            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on Event            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After Execution       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rop File Type                 : My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Drop File In                 : Nod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ptions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goo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need to reset the game, delete count.dat, scores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dat and all the files with a "chr" exten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