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recommended that you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directory before upgrading, 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version 0.99 or les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.  Versions less than 1.00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py of Internet Rex to version 2.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contents of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x directory.  Windows and OS/2 users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DOS window, and change to the Rex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update.com.  Follow any directions it giv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.  Linux users should run ./update and fo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