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t is recommended that you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directory before upgrading, in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dating from version 0.99 or l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.  Versions less than 1.00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copy of Internet Rex to version 2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ontents of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x directory.  Windows and OS/2 users sh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 DOS window, and change to the Rex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update.com.  Follow any directions it giv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date.  Linux users should run ./update and fo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