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H-PC                         - 1 -                         Nor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r Modi, die von GSHPC (V-4.4) unterst�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Videosignal zeigt ein Farbbalkentestbild mit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henfofge der Farben an (von links nach rech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� / gelb / hellblau / gr�n / lila / rot / blau / schwa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/ Martin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-Modi sind eine Entwicklung von Martin H. G3OQ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artin Modi sind alle Free-Run Mo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-      | Farbe  |   Aufl�sung #1 |   Aufl�sung #2 | Bild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nnung  |        | Pixel x Zeilen | Pixel x Zeilen |   B x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+--------+----------------+----------------+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-M1: | G-B-R  |   320 x 256    |   320 x 256    |    4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-M2:*| G-B-R  |   160 x 256    |   160 x 256    |    4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-M3: | G-B-R  |   320 x 128    |   320 x 256    |    4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-M4: | G-B-R  |   160 x 128    |   160 x 128    |    4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2 kann in M4 empf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 Aufl�sung der Bild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 Im GSH-PC dargestellte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en           Blue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&lt;-------------&gt;|&lt;-------------&gt;|&lt;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       +-+ +-+ +-+ +-+ +---+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|       | | | | | | | |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|       | | | | | | | |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|       | | | | | | | | |   |   |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+ ++       +-------+ +-+ +-+ +-+ +-+   +---+   +---+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                                         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ms|(synch)      M1/M3 3x147 m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ms|(synch)      M2/M4 3x 73 m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&lt;----------------------------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/ Scottie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cottie Modi sind von GM3SBC entwickel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cottie Modi sind alle Free-Run Mo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-      | Farbe  |  Aufl�sung #1  |  Aufl�sung #2  | Bild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nnung  |        | Pixel x Zeilen | Pixel x Zeilen |   B x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+--------+----------------+---------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ie-S1 | G-B-R  |   320 x 256    |   320 x 256    |   4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ie-S2*| G-B-R  |   320 x 128    |   160 x 250    |   4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ie-S3 | G-B-R  |   320 x 128    |   320 x 128    |   4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ie-S4 | G-B-R  |   160 x 128    |   160 x 128    |   4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ie-DX | G-B-R  |   320 x 256    |   320 x 256    |   4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2 kann in S4 empf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 Aufl�sung der Bild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 Im GSH-PC dargestellte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2 -                         Norms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en             Blue            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&lt;-------------&gt;|&lt;-------------&gt;| |&lt;-------------&gt;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+       +-+ +-+ +-+ +-+    +---+   +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       | | | | | | | |    |   |   |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       | | | | | | | |    |   |   |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       | | | | | | | |    |   |   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+       +-------+ +-+ +-+ +-+ +-+ ++   +---+   +--+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|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+-+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S1/S3    3 x 140 ms  +  9ms (synch)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S4       3 x  90 ms  +  9ms (synch)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SDX      3 x 347 ms  +  9ms (synch)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&lt;-----------------------------------------------&gt;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/ Wraase SC-2 Farmbmo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-1 und SC-2 sind Warenzeichen von Volker Wraase in Ki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SC-2 Farbmodi sind alle Free-Run Mo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-      | Farbe  |  Aufl�sung #1  |  Aufl�sung #1  | Bild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nnung  |        | Pixel x Zeilen | Pixel x Zeilen |   B x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+--------+----------------+----------------+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-2  30s  | R-G-B  |   256 x 128    |   320 x 128    |   4: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-2  60s  | R-G-B  |   256 x 256    |   320 x 256    |   4: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-2 120s  | R-G-B  |   512 x 256    |   320 x 256    |   4: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-2 180s  | R-G-B  |   512 x 256    |   320 x 256    |   4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 Aufl�sung der Bild�bertrag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 Im GSH-PC dargestellte Aufl�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                 Green               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&lt;--------------&gt;|-------------------------&gt;|&lt;-------------&gt;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+   +---+   +------------+             +-+ +-+ +-+ +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|   |   |            |             | | | | | | |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|   |   |            |             | | | | | | |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|   |   |            |             | | | | | | |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+ ++   +---+   +---+            +-------------+ +-+ +-+ +-+ ++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|                          |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+                |                          |              +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ms|(synch)         |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58 ms     |  SC_2 30s  117 ms        |     58 ms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58 ms     |  SC_2 60s  117 ms        |     58 ms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117 ms     |  SC_2 120s 235 ms        |    117 ms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235 ms     |  SC_2 180s 235 ms        |    235 ms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&lt;--------------&gt;|&lt;------------------------&gt;|&lt;------------&gt;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3 -                         Norms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ROBOT Farbmod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Robot Farbmodi sind von ROBOT RESEARCH, INC. San Diego CA92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wickelt worden (Robot-1200c). Sie waren urspr�nglich 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-Run Modi, aber umgebaute Robot-1200c und kompatible Ger�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Martin-Eprom k�nnen alle dieser Modi auch in Free-Run Mod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ngen. GSH-PC kann diese Modi wahlweise Free-Run oder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-      | Farbe  |  Aufl�sung #1  |  Aufl�sung #2  | Bild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nnung  |        | Pixel x Zeilen | Pixel x Zeilen |   B x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+--------+----------------+----------------+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12s  | Y-U-V  |   160 x 120 *A |   160 x 120    |   4: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24s  | Y-U-V  |   320 x 120 *B |   320 x 120    |   4: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36s  | Y-U-V  |   320 x 240 *A |   320 x 240    |   4: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72s  | Y-U-V  |   320 x 240 *B |   320 x 240    |   4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 Aufl�sung der Bild�bertrag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 Im GSH-PC dargestellte Aufl�s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A Typ-A: Farbinformation nur f�r jede 2. Z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 Typ-B: Farbinformation f�r alle Zei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-A: Erste und alle ungerade Zeilen; mit Farbinformation R-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----____                       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----____              +################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----____      |################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+ ++                            ------+                + +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|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+                                 | |                +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,5ms| |   12s-Mode    90ms        4,5ms | |     45ms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ms | |   36s-Mode    60ms          3ms | |     30ms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/-/&lt;-------------------------------&gt;/-/&lt;-------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lligkeit (Y)     Farbsync.   R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-A: Zweite und alle gerade Zeilen; mit Farbinformation B-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----____                    | |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----____            | +################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----____    |  ################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+ ++                            ----+                  + +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|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h.+-+                                 | |                +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,5ms| |   12s-Mode    90ms        4,5ms | |     45ms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ms | |   36s-Mode    60ms          3ms | |     30ms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/-/&lt;-------------------------------&gt;/-/&lt;-------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lligkeit (Y)     Farbsync.   B-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4 -                         Norms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-B. Alle Zeilen mit R-Y und B-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---___                  ###########| |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---___           +###########+ +############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---___     |###########   ############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+ ++                     -----+                          + +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|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.+-+                         | |           | |            +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ms | |   24s-Mode    88 ms     | |   44 ms   | |    44m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ms | |   72s-Mode   138 ms     | |   69 ms   | |    69ms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-/&lt;-----------------------&gt;/-/&lt;---------&gt;/-/&lt;---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 ms   R-Y    6 ms   B-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ligkeit (Y)    1.Farbsync.   2.Farbs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warz/wei� Mo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S/W Modi waren urspr�nglich kein Free-Run Modi, sie werden a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sehr vielen Ger�ten so stabil gesendet, da� sie Free-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ngen werden k�nnen. GSH-PC kann alle S/W modi wahlweise Free-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normal empf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-      | Farbe  |  Aufl�sung #1  |  Aufl�sung #2  |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nnung  |  B/W   | Pixel x Zeilen | Pixel x Zeilen | B x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+--------+----------------+----------------+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-1   8s  | Hellig.|   128 x 128    |   160 x 128    |  1: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-1  16s  | Hellig.|   256 x 128    |   320 x 128    |  1: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-1  16sq | Hellig.|   128 x 256    |   160 x 256 *  |  1: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-1  32s  | Hellig.|   256 x 256    |   320 x 256    |  1: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 8s  | Hellig.|   160 x 120    |   160 x 120    |  4: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12s  | Hellig.|   320 x 120    |   320 x 240    |  4: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24s  | Hellig.|   320 x 240    |   320 x 240    |  4: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36s  | Hellig.|   320 x 240    |   320 x 240    |  4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 Aufl�sung der Bild�bertrag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 Im GSH-PC dargestellte Aufl�s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C-1 16s "quasi" kann in SC-1 8s modus empfang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wei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____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_----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hwarz  ____----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+ +----                        ++ +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|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+                             +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-1   8s    |5ms           60 ms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-1  16s    |5ms          120 ms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-1  16sq   |5ms           60 ms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-1  32s    |5ms          120 ms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T  8s:   |10ms          66 ms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T 12s:   |7ms          100 ms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T 24s    |12s          100 ms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T 36s:   |12s          150 m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&lt;-----------------------------&gt;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5 -                         Norms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eibung des VIS-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VIS-Code wird von sehr vielen Ger�ten benutzt, um die Geg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gleich am Bildanfang in den richtigen SSTV-Modus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en. Dabei wird der Vertical Synchron Impuls mit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bit Digitalcode moduliert. Es handelt sich um einen seri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-bit Kode + ein Parity (even) und jeweils 1 Start- und Stop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00 Hz         1900 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+ +------------+ +-start-bit                     +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y     | |    gray    | |   example-code = 43 dez.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|            | | b1 b2 b3 b4 b5 b6 b7 parity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|            | V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| "0"=1300 Hz|  +--+  +--+  +--+  +--+  stop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+     1200 Hz+--+  |  |  |  |  |  |  |  +--+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ms "1"=1100 Hz      +--+  +--+  +--+  +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 |            |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a.300 ms | | ca.300 ms  |      10x30ms = 300ms        | t*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lt;----------/-/&lt;----------&gt;|&lt;---------------------------&gt;|&lt;-&gt;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t ist das Zeilensynchronsignal der ersten Zeile. Zeit abh�ngi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m jeweiligen SSTV Mo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Bedeutung der einzelnen Bits (mit Ausnahm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B (most significant bi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 | b7| b6| b5| b4| b3| b2| b1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  | +---+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  | | 0 | 0 | -&gt; Color composit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  | | 0 | 1 | -&gt; b/w  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  | | 1 | 0 | -&gt; b/w  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  | | 1 | 1 | -&gt; b/w  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  | +---+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  |     Horizontalaufl�s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+---+   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| 0 | -&gt; 128/160  Pi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| 1 | -&gt; 256/320  Pi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+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        Vertikalalaufl�s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+---+       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| 0 | -----&gt; 128/120  Zei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| 1 | -----&gt; 256/240  Zei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+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      Hersteller / Ty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--+---+---+       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0 | 0 | 0 | ---&gt;  ROB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0 | 0 | 1 | ---&gt;  Wraase SC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0 | 1 | 0 | ---&gt;  Martin  (G3OQ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0 | 1 | 1 | ---&gt;  Scottie (GM3SBC) &amp; Wraase SC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1 | 0 | 0 | ---&gt;  AVT-Mode &amp; Scottie-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1 | 0 | 1 | ---&gt;  r.f.u. (reserved for futur 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1 | 1 | 0 | ---&gt;  r.f.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1 | 1 | 1 | ---&gt;  r.f.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--+---+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&gt; Parity-Bit (Ev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6 -                         Norms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vollst�ndige Liste der (mir) bekannten VIS-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olgende Numerierung geht davon aus, da� LSB (bit-1)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s, wie es bei der seriellen Daten�bertragung �blich 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endet wird, sowie log-1 durch 1100 Hz, log-0 durch 1300 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iert wird. Die Start- und Stopbits sind mit 1200 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Norm-Name    |msb  bits   lsb| Dezimal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7 6 5 4 3 2 1 |  value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OB 12s col.  | 0 0 0 0 0 0 0 |     0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OB  8s b/w   | 0 0 0 0 0 x x |   1,2,3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OB 24s col.  | 0 0 0 0 1 0 0 |     4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OB 12s b/w   | 0 0 0 0 1 x x |   5,6,7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OB 36s col.  | 0 0 0 1 0 0 0 |     8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OB 24s b/w   | 0 0 0 1 0 x x |  9,10,11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OB 72s col.  | 0 0 0 1 1 0 0 |    12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OB 36s b/w   | 0 0 0 1 1 x x | 13,14,15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24s col SC-1* | 0 0 1 0 0 0 0 |    16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8s b/w SC-1  | 0 0 1 0 0 x x | 17,18,19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48s col SC-1* | 0 0 1 0 1 0 0 |    20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6s b/w SC-1  | 0 0 1 0 1 x x | 21,22,23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48q col SC-1* | 0 0 1 1 0 0 0 |    24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6q b/w SC-1* | 0 0 1 1 0 x x | 25,26,27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96s col SC-1* | 0 0 1 1 1 0 0 |    28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32s b/w SC-1  | 0 0 1 1 1 x x | 29,30,31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artin-M4     | 0 1 0 0 0 0 0 |    32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artin-M3     | 0 1 0 0 1 0 0 |    36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artin-M2 *   | 0 1 0 1 0 0 0 |    40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artin-M1     | 0 1 0 1 1 0 0 |    44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ottie-4     | 0 1 1 0 0 0 0 |    48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ottie-3     | 0 1 1 0 1 0 0 |    52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ottie-2 *   | 0 1 1 1 0 0 0 |    56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ottie-1     | 0 1 1 1 1 0 0 |    60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ottie-DX    | 1 0 0 1 1 0 0 |    76 #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2 col 30s   | 0 1 1 0 0 1 1 |    51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2 col 180s  | 0 1 1 0 1 1 1 |    55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2 col 60s   | 0 1 1 1 0 1 1 |    59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2 col 120s  | 0 1 1 1 1 1 1 |    63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VT col 24s * | 1 0 0 0 0 0 0 |    64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VT col 90s * | 1 0 0 0 1 0 0 |    68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VT col 98s * | 1 0 0 1 0 0 0 |    72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VT col 188s* | 1 0 0 1 1 0 0 |    76 #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VT b/w 125s* | 1 0 1 0 0 0 0 |    80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---------------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Scottie-Dx und AVT-188s haben den gleichen VIS-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 GSH-PC nicht implementi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SH-PC sendet in den s/w Modi immer "green"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tin-Modi sind eine Entwicklung von Martin H. Emmerson /Eng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-1 und SC-2 sind Warenzeichen von Volker Wraase in Ki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Scottie Modi sind von GM3SBC entwickelt worde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