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all of the users of SWLOGit for ther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sorry that I can't credit all of you one-by-one. But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anks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-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4 (None beta release, in house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er problems have hopefully been fixed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DOC file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optioned added to bypass the SINPO syntax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RST using /RS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change the default SCHED.DBS f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is now allowed to use the arrow keys(up/down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in the LO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If the time shown is 00:33(utc) and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00:35. All is needed to to click on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imes and it will increment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bug has been fixed. If WINTER had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efault, SUMMER time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 the Schedules Menu, 'What's On Now'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base and provide a list of all station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t the curr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ing Tom Sundstrom's files now checks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. Provious versions wouldn't check to make su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ed. Would cuase the program to generate an error 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ekday searching has been changed so that users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that where missing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ED.DBS file is an example of the BBC World Serv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0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edules Databas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printer bug fixed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PNUM.DAT MUST be updated with the new version.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with the most current predicted solar flu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routines have been optimized. This has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y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setup had an error where it wouldn't not except long/la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ast minute bug in the new option of Weekday sear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add a reindex routine for the databse for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 that would happen at times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his/her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C half hour offset bug has been fixed(Long time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 minor fixes to the Sun Rise/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times when writing a report and the QSL script fil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uld not detect the new file name.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QSL. The program now detects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eature! Search the database based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found by myself with the report writ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writen using the same script code found in the 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Terminator bug was found by me. The program wa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light saving incorrect, and shifting the terminato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location is now marked on the maps by a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rs are able to define the sort order in whi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f the options are now saved, so that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, you will have the last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w command switch added for Printer ports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OC, section 'PRIN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option added for REGISTERED user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d used for logs. You can setup a DB for UTIL'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AT will be renamed to SWLOGIT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cript was added for the report writer.(Tnx Mattieu 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with the SMALLEX.EXP script has been fixed,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@macr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sun rise/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the way the program saves the date to the databas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cluded a converter. So no matter which date form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program will always be able to find that log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wo new options to the QSL menu bar.  1) Report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ports Sent. They are the same option found in the Edit/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imuth for MUF/LUF graph, was given from the transmit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s location, which should of been from users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sk Terminator line wasn't drawing correctly after or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1th. Routine has been fix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had a bug, that wasn't showing the correc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as a bug also detected in the UTC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tatus bar. Example: When it was 13:59 UTC, it should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14:00 UTC, but instead would revert back to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ing mistake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user setup file versions 1.10-1.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pelling mistakes 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printer erro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has been enabled, mainly in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versions 1.10-1.16 to 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in the logger, you will now see ALL of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y request from a user of SWLOGit, I adde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program plots out the maps based on the MUF or L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Previous it was set only to display 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bugs where noticed by the author and a user of SW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s. Some routines where rewriten and optim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greatly improved. Please read the SWLOGI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on useing the macros an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routines used in the script(macros) have been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greatly increased in there speed. I new @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, please see the SWLOGIT.DOC's for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compressed_on@ and @compressed_of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increased the speed in how the program rea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speed increases of 90% if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've provided a program to convert your database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0-1.16, to this current version of 1.17.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ACKUP your current database file SWLOGIT.D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. The reason for this is that there is a new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and this is 'TX SITE'. You are now abl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ransmitter in your logs. (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WLOGit users, your voices have been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arker to the MUF graph. You will see a purp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graph, is is to mark off the current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from other then North America, now have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to there liking. The prevous and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ormat of MM-DD-YY, users now can selec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: MM-DD-YY, DD-MM-YY,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UTC offset can now have a half hour offset. Example: 10.5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, 10 1/2 hours from U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ll it didn't take to long for bugs to en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setting the UTC offset, that I had assum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asn't. So it's fixed 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ll had some free time, so I added a the opt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dates, instead of just one. Good fo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ports to the local club, or news grou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 I was expecting from the beta release BUG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xed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WIDE Beta release of SWLOG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