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every few weeks or so.  The latest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http://www.ei5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e on-line Credit Card regist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ovi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wn or manage Web pages, please ad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up-to-date with the latest news about 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scribe to the SD Us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message "subscribe sd-user"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to majordomo@blacksheep.org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y email sent to sd-user@blacksheep.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eived by everyone on the list. 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st, send the message "who sd-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blackshee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3            11 Jan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opies of the distribution file SD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DXCC.CTY - needed for ON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umulatives- SD/SDX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20 points per QSO, UK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/B QSOs score 20 points, other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U - Balti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AU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QSO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QP.CTY and NAQP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FS contest (SD Typ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 file for RSGB, 3-digit seri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-aligned by 1 column. 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Distri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 now insists on getting a 2-characte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you start a new contest log.  S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is code when you create a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:  not fixed in V9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2            17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Perry Topband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with SD or SDX.  It's a 160m C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, with 4-character Locator as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are scored on the basis of distance -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er QSO + 1 point per 50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key is now used exclusivel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Logging Mode (the normal mode)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re you can use the keyboard to send C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memories are available in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t present, only with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dependent of keyboard type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them all, whether US, French, Russia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formerly used to invoke Keyboard 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5 - CQ160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number instead of a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oc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area codes were not accep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ken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 Control enabled, toggles the lin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Broken in V9.4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or suppress rate meter -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ordinates for K, PY, OH, VK, CE, JA,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, ZS call areas, and updated IOTA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.CTY - supplied by Ivan, G4B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1            1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s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n in the country multiplier/b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for 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ance is in kilometres. If you prefer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D_DISTUNIT in SDCONFIG.TXT to M (from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serials, when you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for a QSO already logged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and serial are sent -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callsign (on the loggging line) is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and other post-con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9.50.  Listed coordina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multiplier prefix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0            25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numbered out-of-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hasise that it's different in using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TY files which are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- 9.46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Y files are derived from,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, the CTY.DAT file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AD1C.  Additional data now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record includes latitude,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ifference from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stall the distribution 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directory or folder - suggest SD950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previous SDCONFIG.TXT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therwise you'll have to re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erred setting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s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eadings are shown in real-time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prefixes.  (Not applicable for type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and 12 with no country multipli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latitude and longitu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untry record on whatever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use first.  It's converted to 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cator and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descrition SD_LCTR. 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to your exact locator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ase the accuracy of the beam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am heading is shown for own-country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6            19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W (WRTC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area multipliers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code before the callsign,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missed.  It got worse!  In CQW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zone number before the call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zone was not the default zon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the default zone was logged an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n be edited to the correct valu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K QSOs were assigned their CQ Z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and bearing are displayed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locator is entered 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G file - W/VE States and DX Serial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gned in the sam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Display of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9.44.  Broken in 9.4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 -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N and OFF permanently with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urn ON temporarily,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is logged, with F12 or = or Alt_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and Wiping a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provided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QSO.  Minus, � (ASCII 248 -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rench keyboard), Alt_W,  _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1.  All, apart from F11, update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5            4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-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Russia defaulted to Zone 15 rather than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Zone field, the default pos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w over the rightmost z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ction to the default value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typed.  This applies also to IARU HF (Typ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SDW (W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10 - General Purpose,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QSOs had their CQ Zone logg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ould be entered while logg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analyis of country and contin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broken for Type 10 in V9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-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splay of continent as callsign ty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tions worked previously, individual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, in real-time, rather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/RE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give real-time countr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.  I've still to add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4            25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ked prompt appears, the time f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n audibl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Command - Repeat previou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 SDX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displays previous QSOs with the cur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works from any field in the logg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Caps Lock is On.  However, F9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available as a keyer mem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logged more than 120 call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2-character prefix, for exmple DL,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check was unreliable in terms of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 in advance.  Fixed.  However, dupe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ered callsign and on logged QSOs wa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-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ent is displayed in real-time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prefixes.  This is useful in conte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QSOs with specific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is a new parameter representing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callsign.  Use with #P, previous seri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n exchange once a QSO has been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9.06, I introduced apostrophe (') in any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add a one fifth space to give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ow your CW sounds.  Since then,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ostrophe for VA.  Now ^ gives a one-fif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C 2000 - S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rtial has been reinstated, as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 -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NE command was introduced in V9.36, bu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ue to broken code.  It can be invoked by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 followed by Enter, or instantly by Ctrl-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toggle it On and Off.  Use Esc or Mi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TUNE from the callsign field and stop tu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ed a non-existent radio (.SD)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u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3            1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, WRTC 2000, IARU HF (SD, SDX, 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 analysis has been enhance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56A, to recognise the correct Asiatic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 and ITU Zones, in real-time as each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Field Day - SD/SDX Type 7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with fixed ON stations count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on 160m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display went AWOL in V9.4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SD/SDX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ummary of States Worked/Wanted by Band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addition of Nunavut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in an empty Serial fiel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RST Received.  V9.42 logge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blank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a QSO with a no serial, enter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QSO is a dupe (or would be if logg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nter in the blank Serial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is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U.CTY and 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s per RadCom for Octo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2            15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r broken in 9.41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1            12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radio control implemented.  For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stricted to the same comm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ps, parity etc.) for each.  To avoi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conflicts, do not use COM1/COM3 or COM2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port combina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 to toggle between the radios. 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"=" appears before the frequency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inked to the second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(SD and SDX) and WRTC 2000 (SD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Zones Wanted by Band to the "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by Band" window as callsign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have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atus of any country, and its z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 as you're typing the prefix -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mplete the callsign.  You can instantl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multipliers, and ask the other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an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sign is in a non-standard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logged already, you get the correc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- again before you leave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Typ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ariable points by location,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llsigns which cannot be identified (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prefix) now score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untry by Contin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F4, but looped due to brok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SDX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by SD, SDX and SDL.  Use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oose I (IARU) or L (LZ 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0            5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/SDX - Country and/or zon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under V9.35, the callsig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character is typed, to identify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one or area, as relevant.  Now,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and SDX give an instant display of the b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at country or area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e D in the callsign fie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 Wanted and Worked for Germany. Ad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nd you'll see the same for the Phillip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use this information to request a QSO or 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other band.  What's different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he moment you type th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touch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here single QSOs can be bo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one multipliers (CQWW, and WRTC 200 - see SD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country Wanted by band take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on what bands a particular zon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zone in the callsign field and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W - SD for WRTC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W is a custom logger for WRTC 2000 entr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enia. It has been released as free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C 2000 Committee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W is based on SDX, Type 3, for the IARU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mpionship, and has a capacity of 11,000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IARU Zone multipliers, all CQ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count as multipliers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mode. Scoring is one point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in WRTC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cket, rig control or computer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allsign databases and no display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worked - meaning no check par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er check partial. Computer memory ke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.LST name/callsign referenc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with the LOAD command, 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 matching callsign is typed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press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/SDX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edits in previously logged HQ QSO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,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, in V9.38 and 9.39, caused som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to be scored as 3 points rather than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OTA multipliers to be flagg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SDI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- 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errors caused intermittent cras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playbac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caused crashes, since V9.35 of 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, SDX, SDU, SDL, SDV and since V9.3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/SDIOT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've selected INSert or OVR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will be positio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field after using the keye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in INSert mode,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 the beginning of the callsig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effect of corrupting the call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ere added while the keyer wa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Prompts - See V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now OFF. The command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9            17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and SD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to run on a 386 or better,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callsigns, the letter M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indicates this would be a multipl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and and mode.  However, if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(auto check partial tells you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 is shown, it will not be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38 was incorrect in this respect - bu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plier totals we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- S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SD, SDC, SDX, SDU and SDV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hecked, and you're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allsign.  Any discrepanc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before the program continues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key fil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HF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key file is no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you're running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, but the program will ru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BBED across to enter a loca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enter the callsign, the QSO wa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0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8            15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 now analyses callsigns, by prefix,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nd gives a real-time display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references, if any, worked and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, and islands, are analysed by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ina, Chile, Phillipines, Japan, Panama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inland, Brazil, Sweden, Canad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, Indonesia, Venezuela and South Afric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untry reference file is SDIOT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 is freeware, and requires a 486D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I continues to run on any PC.  However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tried SDIOTA, you won't want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caused the callsign to dis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ack any keyer memory - F1 to F9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7            1 Jul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V Multi-Op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's callsign is displayed 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- 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now analyses country and zone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   Parallel Port key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nd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adio control enabled, your initial 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radio.  Otherwise, it'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you last used (stored as SD_B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SDCONFI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d will be 20m when there's no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or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ould be inappropriate (for example, no 1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OTA Cont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6            21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artial Mul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UTOMULT will toggle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.  The default is On.  Your chos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ld in the configuration fil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isplays you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Recall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opens the Quick Memory Window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to retrieve any highlighted entr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can be used as a substitute for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retrieve the most recen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by pressing F10 twi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adio control, and after a QS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requency, pressing F10 twi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adio to the original frequency (and 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continuous keying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press Enter.  Any other key stops ke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restored the audible CW prompts (R, ML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're needed by many user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On and Off with the SOUND and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rating CW, with keying enabled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under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Initial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preferred to choose the initial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than having SDV default to 2m.  Restor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X and SD:  Auto load of 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unpopular with many users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it.  Use the LOAD comman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file(s) to (M)emory or (D)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.M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Prefecture names and addition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: Multi-op, mixed mode. (See V9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callsign of the type Q28S r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etre SSB QSO for the multiplier s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run station to continu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 and mode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callsign, RST, Serial and IOT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by editing the reserved Q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Received was copi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.  Now it'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(and all Post-Contes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edit, points and multiplier 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d to ensure that th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 are consistent. (Note, they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edits you do - so they may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s in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caused edits of Received S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the seria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5            11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C.   Auto Partial Mul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eveloping SDW (SD for WRTC 2000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vent no partial prefix (sta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) or super partial (callsign database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ermitted.  So, I've introduc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indicating in real time, as each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yped, whether or no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xates a potential or actual dup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or actual country or zone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dupe is indicated by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callsign.  If it's an actual du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letter D above the callsign,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elow (except that you see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e callsig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� nor D is visible, you know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sign will not be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 Country multiplier checking. 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ecked (from the first character typed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Y file to identify the country (and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levant).  A definite country multipl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by C above the callsign and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multiplier is identified by Z.  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and testing zones, the program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zones from the 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area multipliers,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identified from the callsign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in the exchange, a possibl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"m" above the callsig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llsign is the same as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and, with an area code wanted on this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 is displayed above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ee Z (or M) or C, the Q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all sound a bit complicated, bu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ccess in real time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need without having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away from the logging line or calling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t doesn't replace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- it comple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hat, on a 386 or old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processing will slow dow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If preferred, I'll reserv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DX - which already needs a 4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, to sd-user@blacksheep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know whether or not the QSO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or a multiplier before leaving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, there's no longer any point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ble CW prompts (R, ML, V etc.)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programs with no distr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in V9.34 caused the Parti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o be overwritten with QSO R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hoice of variable or fixed R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RST toggles between variable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T Sent.  The setting remains permanent for S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's held in the SDCONFIG.TXT fil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able RST Sent, you're taken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sequence -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ct (if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xed RST Sent, and u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ct (if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uch faster if you receive 59(9)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  If you're sent an RST other than 59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nter, in the empty Serial Received fie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to the RST Received field.  To rec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, enter 0 (zero) in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ord some notes, TAB to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from the Serial or District fiel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edit the QSO after you've logg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Distri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more flexibility when using your own .M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ultipler files, you can now ent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latest prefixes for Scotland,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iatic Russia as per CTY.DAT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4            20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programs with distr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ing error, related to the QSO rat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 seconds, caused intermitt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Q command to repeat the call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QSO - for example, after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ion to another band or mode to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and IARU Contests -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3 omitted a default Z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pedition Mode -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ype 11 (not RoPoCo).  Norm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ome data, in addition to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D will log a QSO.  That'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but only with Type 11.  Use SDX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1,000 QSOs in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3            4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General Purpose - County &amp;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GB contests for UK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in 9.32 prevented you fro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other than serials, from DX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n Italian call and area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abbed to amend the call, the area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gged. Even worse, you couldn't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fiel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 longer use a contest nam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ny of the .MLT or .CTY files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a new contest log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key file, the callsign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defaults to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2            2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multipliers, callsig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call window are highlighted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ultipliers on the current band (and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DI/SDIOT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es to callsigns already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callsigns listed by 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able RST Sent enabled, mi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Sent field, to wipe a dupe, logged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call checking broken in 9.3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1            2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ging a callsign, Up Arr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sponding callsign (needed on this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artial Call window.  Broken code in 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9.30 caused crash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and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meant that non-area QSO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Type 10 cont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now available from www.ei5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date any link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0            18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and SDI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clarified by RSGB.  QSOs with IOTA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 (where you receive an IOTA re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15 points, unless you're on an IOTA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OTA reference you receiv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you sent, in which case the score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All other QSOs score 3 points.  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 sometimes did not flag dupes and bonus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WZERO command gives a choice of 0, O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leading zeros.  It'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A or 1 for 1, and N or 9 f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multiplier file supplied for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Contest - use SD or SDX Ty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9            21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untry QSOs now score 1 point,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All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 Ring Scoring option remov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ints per QSO (user specified), or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km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op mixed-mode logs, a way of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for the multiplier station is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done by entering a callsig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, followed by band in metres or M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 or S corresponding to CW and S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 Q28S reserves a 10 metre SSB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ep will be to generate a cop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vailable over a Windows network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fit of the multiplier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, QSOs with French stations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rather than a Departem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 routines updated to giv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Enter (Return), to TAB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LAND.MLT file supplie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 Polish regions (single letter IDs)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SD or SDX, Type 4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from CTY.DAT supplied by AD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8            3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cable required in V9.27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used by other contest loggers.  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 standard cable - see SD-READ.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7            1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keying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now supports keying via LPT1 or LPT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serial ports.  My thanks to Joe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7GY who supplied the method 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6            27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 control enabled, HF programs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ery large number was entered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y number greater than 2970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efix check - V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ing in SDV due to broken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rea Multiplie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ultipliers were not sor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- SD and 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efaulted to DXCC multiplier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QWW multiplier file -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ountry multipliers l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VE stations don't send a serial, but S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one - triggered by editing a DX QS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5            8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 Meter Contest - SD and SDX  -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xed-mode selected and radio control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use 15m for CW, when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28300, and 10m for SSB whem tuned above 28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4            26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no longer ask for CW Port, Radio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Type, Band, Fixed or Variable RST, 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ogging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unning SD, or any of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, the standard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.  Otherwise, they're taken from SD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F) or SDVCONFG.TXT (VH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ing band is assumed to be 20m (HF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MHz (VHF).  If you're linked to a radi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ill change automatically if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you'll have to chang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logging is assumed.  Use the OFF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AL commands to switch to post-contes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view your current parame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key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change your keyer or radio por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ifferen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Overseas Possessions were wrong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rance and scored accordingly.  Fixed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A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3            1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coring for 1999 implemented - 15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 with IOTA reference, and 3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- including your own isl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DX.MLT file added for DX entrants using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A entrants, Type 2 (CQWW) now includes J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correct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untry QSOs score 1 point from 1999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F (Amateur Data Interchange Forma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ken in in 9.22.  Fix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2</w:t>
        <w:tab/>
        <w:tab/>
        <w:t>20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F contests, unlike many HF contest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Sent as part of the exchange.  Seria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displayed after RS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o directly to any QSO in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for editing, by entering its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llsign field.  Enter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urrent serial crashed SDV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T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 - When you choose the Disk option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ST reference files, maximum capac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records (requires 1 Mb of tempor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and SDIOTA load .LST files (up to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) into higher memory.  There is no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maximum QSOs which remains at 1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.LST file name is recorded in SDCONFIG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parameter file,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henever you start SDX or SD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&amp; RE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is now fully working and unrestri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ides of the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T/NOAUDIT commands start/stop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trail of QSOs and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the option to print to disk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is recorded in SDCONFIG.TXT.  With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for printing to disk, QSOs and 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CONTEST.AUD where CONTE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to the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.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 beginning with the first pre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TY file used were not recognis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when using files with singl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for example ON.CTY or CANADA.CT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1            1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in 9.20 meant that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recorded.  Fixed.  This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.  SDX and other programs we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0            15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keyer speed used to b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can set the speed accurat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5 to 99 wpm (no decimal values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ary whether you run in DO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in wpm, is hel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DCONFIG.TXT for HF, SDVCONFG.TXT for V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separate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o the 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V9.20,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ing enabled (keyer COM port non-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factor is calcula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any reason, the indicated spe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actual speed, you can reset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th the CALIB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inder that you can change the key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 Arrow or Down Arrow in keyboar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 or ) while in 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9            8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RSGB 144MHz cumulati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V supports new scoring - 5 points for UK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codes and 1 point for other QSO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 (District Multipliers) and 5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and quickly retrieve any cal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rtial prefix window (but not cal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the current band 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Up Arrow from the callsign fiel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 the window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rieve a callsig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8            2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 (frequency change) feature is n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the callsign field is empt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s 0 (no frequency change)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 could give unwanted frequenc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and SDI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partial prefix window showe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t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(RSGB) Contest - SD/SDX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sked for your initial Postcode -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now check you're in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eturn to logging by EXIT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if you had changed directory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your log would be split across 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7            20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 Support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 are supplied for most Icom HF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 has been tested on IC-706, IC-735, IC-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C-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rol (HF)  - Icom, Kenwood, Ya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 comms errors no longer break the lin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that if you need to break the lin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og on another band or mod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ggles the link ON and OFF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13 for other link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6</w:t>
        <w:tab/>
        <w:tab/>
        <w:t>29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* and ? may be enter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callsign characters. However, ** or ?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r end of a callsign cra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Field Day - SD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160m and 10m the maximum score per QSO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The first character was carr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SO, displaying 14 points for a 4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.  Fixed. (The log was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BA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s were not listed or shown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.  Fix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5            8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district multipliers,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logged QSOs which added or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code crashed 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and SDX (10 June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ZL and VK domestic contests a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periods.  You're permitted to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once in each period without later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as dupes.   The command SETDUPE resets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nd auto partial prefi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orks correctly only if you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, and consistency is not enforced on ed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4            6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ith district multiplier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tart (reload the log) if it inclu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without a district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9.13</w:t>
        <w:tab/>
        <w:t xml:space="preserve">        1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KEY -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, SDU, SDV and SDX are now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EXE files licensed to DEMO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facilities.  They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(or more often) with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, and uploaded to my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iol.ie/~okanep.  The correspo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onth and year) is stor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supplied with SD.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 holding Callsign, expiry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th and year) and registration class - 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F or bo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s are started they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.KEY file in the same director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sked to enter your 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signs match, and the progra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ater than the key file expir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will have full facilitie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display the licensed callsig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s may be freely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Registered user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key file(s) supplied.  All su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main my property and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r made available to third pa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F4 - Countries Work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crashes when returning to logg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 with radio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SY to any frequency by entering the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iginal frequency is stored in Qui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can easily return to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, the only effect of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llsign field was to take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 for editing.  If there's a possibl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QSYing and Editing, you'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sign field is empty, Left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change frequency LF and HF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STEP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kHz.  Mimimum step is 1 kHz and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kHz (1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Type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with countries not included in the chosen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now score 0 poin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PX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iers are now sor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1 RSGB .LOG files creation. 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rials crashed 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p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on 9.12             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for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reported with edits in WPX, and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oad.  Caused by the fact that the Q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100% ASCII.  SDL and SDLCHECK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ASCII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Worked could not be edited in 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Worked would not accept / in 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followed by Enter, in Callsign Work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s Callsign Worked from previous QSO logg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Field Day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now directly supports UBA scoring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GB and IARU Region 1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1            27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: 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edits on non-area QSOS, using F1 or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crash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 1 in SDCONFIG.TXT was wi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SDI or SDIOTA was run.  Fix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0</w:t>
        <w:tab/>
        <w:tab/>
        <w:t>19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(Super-Duper for Liste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o previous QSOs corrupte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ields.  Fixed.  SDL is availabl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ttp://www.iol.ie/~okane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command not work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 RSGB contests other than RoP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errors in .LOG 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prefic check identifies dupe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tering the full callsign.  However,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eant that dupes could be work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, on any band other than the first b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the station in ques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onwealth QSOs were scored as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9            16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(Super-Duper for Liste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 is derived directly from SD and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relevant to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 is a comprehensive HF contest logger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cks multipliers, dupes and poin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ntests, links to Kenwood and Ya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s and runs on any PC with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L is easy to use because no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 for logging or editing.  Fre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i5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8            11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I, SD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when using key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 - 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 Summary display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9.07            8 February 199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 from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 and SDX now support both sides of P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.CTY country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ype 9 for PA, Type 4 fo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s found while working in the C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F Conte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logging French stations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where the Departement wa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9 General Purpose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code meant that log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ation of Super Check Partia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UMP command caused crash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would not follow band changes to 160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- All contests with LINK to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 Callsign field delete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 to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(-) while logging wipes QSO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/frequency/mode to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while logging wipes QSO.  No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6            17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is a new version of SD that uses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xpanded Memory Manager,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of 11,000 QSOs per contest.  SD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lace SD which continues to 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requires a 486DX or better.  SDR,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RIVE to give extra capacity,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 is a new version of SDI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capacity of 11,000 QSOs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DX or better. SDI and SDIOTA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OTA does not replace SDI which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X and SDIOTA are compiled with PowerBASIC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postrophe (') in any key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one fifth space to give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how your CW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05 introduced a bug that didn't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sual warning of potential dup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with Europe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9 play the keyer memories when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 However, on non-US/UK key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need to press Shift or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to type numbers (in callsigns or ser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KEYCAPS toggles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keyer when Caps Lock is OFF.  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s ON, F1 to F9 then gi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s described in th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is is relevant if you're using a U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change to include 160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5             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ounce -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minus to delete a call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 a QSO, the callsig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emory table.  Up to 40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nd, if you have a radio lin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VFO, frequency and mod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RIT, if set, is ignored.  Use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recall any Quick Memor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return your radio to tha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ata is added if the cal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entry or if it'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.  When a Quick Memory entry is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moved from the tabl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erted at the top of the tab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aesu radios, any frequency and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Quick Memo tabl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and will set, VF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ll be changed only in mixed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-mode contests, SD ignor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in the callsign field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, used to add an entry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able.  This no longer happ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lears any partial call window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whether to load the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disk.  Loading to disk takes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but imposes no penalty on tot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.  Response times may be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86 or l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Summary Sheet - SD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ccasions the QSO total was no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Os by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sts where multipliers count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each band, the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mmary sheet had 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DC is a new multiplier fo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has been added to the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RSGB Contests with District and Country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ility for recording additio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K stations, as per RSGB rul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hen the RSGB98 distric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quals" key (=) is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to F12.  It's useful on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on't have separate F11 or F12 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utside the UK and the U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ingle key alternative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ed to a radio, the freque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ed with sked data ent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4</w:t>
        <w:tab/>
        <w:tab/>
        <w:t>2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D programs use standard MASTER.DT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as references for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 or more callsign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12 or Alt-U to toggle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during a single QSO (recommend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anently with the command SU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rticular combination of charac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ssive number of partial matche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- for example DL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efix checking continues on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. The maximum number of matches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allsign databases, created by AD1C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www.contesting.com/ct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create your ow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MM's tools, available from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re to make one for the RSGB AFS o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multipliers gave problems in all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IOTA.  Since this fiel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ring SD logs to other logg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.  When ADIF is accepted b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ers, I'll reins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edits on previous QSOs crashed SD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3</w:t>
        <w:tab/>
        <w:tab/>
        <w:t>20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General purpose with area and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ints vary by mode, band or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hoice of fixed points for each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, or you can enter 0 points to treat all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rea QSOs are those that give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exchange.  In the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W/VE who give State or Provi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give a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existing log files, SD, SDC, SDU, 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CHECK and SDVCHECK now compare you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to that held in the log file (bo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crypted). If they differ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 be able to load any log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arlier versions of SD etc.  This is an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futile, to discourag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, for the IOTA contest, is free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SDICHECK, a post-contes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TA only.  SDICHECK cannot be used with non-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callsign/countr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Y files have been reformatt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read and to edit.  NOTE: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compatible - you can't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2</w:t>
        <w:tab/>
        <w:tab/>
        <w:t>1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nd Address, if enter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is held in SDCONFIG.TXT or SDVCON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entered automatically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.   SDV also records your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sign is not recorded, if on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s to "perjure" themselve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ne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 Any options without County/Disrt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edits crashed SDV due to broke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.0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UMP or FASTDUMP commands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  It could be restored only by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</w:t>
        <w:tab/>
        <w:tab/>
        <w:t>10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rrange 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roken in 8.19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ntro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Multi-op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recording operator on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           1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&amp; Kenwood r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F programs use separate parameter files (.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adio.  In general, new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reated to link other radio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re-cod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omputer follows band and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radio - and no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U has been extended to cover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Distri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place county codes with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January 1998.  For HF, RSGB98.ML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has been updated to display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F, RSGB98.MLV is supplied.  SD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allow more than 100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9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