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OF SUPER-DU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required for the use of Super-Duper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D (for HF) and SDV ( for VHF), by individuals or gro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up or club registration does NOT entitle group or cl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s to use the programs under their own callsig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registered only if your callsign is shown on the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following the words "Licensed to".  When you regis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ceive a copy of the latest version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ed with your callsign, together with a printed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you'll be entitled to support for 12 months.</w:t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the equivalent of taking out a licenc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, and each registration is associat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 individual or group - identified by call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as a user of Super-Duper, you are not bu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You are buying a licence to use software.  I ow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The licence is non-exclusive and non-transfer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on-exclusive, I mean that I may grant similar licenc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urchasers.  By non-transferrable, I mean that you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ce holder, are obliged not to give, lend, transfer or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ce to anyone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have aditional rights.  I provide suppo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, on request, for a twelve month period - on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2 IRCs (UK), or 3 IRCs elsewhere, together with a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ed envelope.  At the end of that period I invite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new their registration, at reduced cost, and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y for on-going support and updates for a further 12 mon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users prefer not to renew their registration, they are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d to use whatever version of the program the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, under the callsign to which it was registered. 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of SD (HF) also get separate programs optimis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SGB Commonwealth Contest (SDC) and for the UBA Contest (SD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user's obligation not to give, lend, transfer or assig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to anyone else continues whether or not the user re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/he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again, when you register, you are granted a lic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s you the right to use my software, but not to give, l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or assign it to anyone else.  In this respec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, and obligations, correspond to those you receiv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urchase an Amateur Radio Licence.  Infringement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 or obligations is an offence and is usuall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racy or theft.  Most of us have experience of pir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e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, licence costs are fixed and independent of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of the rights conferred by the licence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 get a cheaper Amater Radio licence just becaus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 20 metres only.  Your decision to purchase SD, or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, is determined on the basis of whether or not, for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cence represents value for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regard to the question of whether or not Super-Dup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 for money, please compare the registration fe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you save by using Super-Duper and the value you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you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present, there is no copy protection on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s may make copies for backup 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know and you know that I'm taking a risk by releasing Su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per without copy protection.  I've spent hundreds of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ing and testing this program and I don't lik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pped off.  So, if someone asks you for a copy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one licensed to "DEMO", please realise that h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is asking you to steal.  Give them my name and addres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y can order a copy for themselves.  Super-Duper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gain at the pri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egister for SD, you'll also get SDU for the U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st, SDC for the RSGB Commonwealth contest, and SDI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OTA contest.  GQRP, FOC, RAFARS and RNARS memb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receive reference lists of names and membership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can't or won't register, then don't use my softwa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software is supplied as is.  EI5DI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pressed or implied, including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ation, the warranties of merchantability a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tness for any purpose.  EI5DI assumes no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amages direct indirect or consequential which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from their use.  EI5DI reserves the right to ad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 or discontinue program features without notic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taken care of my legal obligations.  Now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my moral obligations if something goe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registered and have a problem, I'll help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best of my ability.  If you were formerl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clined my invitation(s) to renew, you're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no assistance even if the problem you complai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 the software from the day you first go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renewal is a bit like taking out an insu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licy - it's wasted until you need it.  Pleas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any help if you're not currently register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ems unreasonable, ask yourself if you would cla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n insurance policy that had lapsed and that you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ined to re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ER: Use of a group or club registrated copy of S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ub members under their own callsigns is piracy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quire about group registration r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your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O'Kane  EI5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yford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D  is </w:t>
      </w:r>
      <w:r>
        <w:rPr>
          <w:rFonts w:eastAsia="Geneva" w:cs="Geneva" w:ascii="Geneva" w:hAnsi="Geneva"/>
          <w:color w:val="000000"/>
          <w:sz w:val="24"/>
          <w:szCs w:val="24"/>
        </w:rPr>
        <w:t>25 or $39 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UK or Irish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DV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or $39   ($=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both at the same time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or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pay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        Cheque or Postal Order payable in Ster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urope.    Eurocheque or Bank Draft payable in Irish Pounds (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 de Poste Internationale en livres Irlanda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urocheque en livres Irlanda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. Mandat de Post Internationale en livres Irlanda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Draft drawn on an Irish Bank, pay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rish Pounds (I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Draft drawn on a British Bank, pay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 (UK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h - US Dollars, French Francs, German Mar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rling or Irish Pou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or $3.00 FOR AIRMAIL POSTAGE OUT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K AND IRE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 ____________        Date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D  is </w:t>
      </w:r>
      <w:r>
        <w:rPr>
          <w:rFonts w:eastAsia="Geneva" w:cs="Geneva" w:ascii="Geneva" w:hAnsi="Geneva"/>
          <w:color w:val="000000"/>
          <w:sz w:val="24"/>
          <w:szCs w:val="24"/>
        </w:rPr>
        <w:t>25 or $39    (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Sterling - UK poun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for SDV i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or $39    ($=US dolla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programs supplied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44 Mb disk,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ign.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9 or $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  (for HF)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DV (for VHF)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irmail postage - outside UK    _______</w:t>
        <w:tab/>
        <w:t xml:space="preserve">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or $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        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25" disks are not supported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que/Postal Order No._______________   enclosed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     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________________   E-mail 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O'Kane EI5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 Cool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ndyf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blin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e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Dublin         (01)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U.K.  00 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   +353 1 295 36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CUT HERE===============================================CUT HERE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