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/Amtor/RTTY Multimode H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1993-94 by Tom Sailer, HB9JNX, Weinbergstrasse 7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08 Winterthur, Switzerland. You may not use this program for purpos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mateur radio. You may not modify this program. You may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provided you do not charge any fee for use, copy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remove or modify any file. Commercial use or distrib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rohibited without the   w r i t t e n   p e r m i s s i o 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ereby disclaims all warranties relating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The autho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special, incidental, consequential, indirect or simila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loss of data or any other reason. The person using the software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J6H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D    EXE        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AN-93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AN93 EXE        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170  DSP        CONV200  DSP        CONV425  DSP        CONV850 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M    DSP        CONVM200 DSP        FFTSAMPL DSP        TERM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G1SC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T_SCR  DSP        FFT_SCRS DSP        CONVMSCR DSP        ALLMODE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TXT        TERMS    EXE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Personal Sound Architecture (PSA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MPSA DSP        FFTSMPSA DSP        FFTPSA   DSP        TERMP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B9JNX HF RTTY/Amtor/Pactor software allows you to operate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using cheap hardware. All the protocols are handled by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need at least a 286 computer, 386 should b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five versions of this software: One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6HP-like analog converter,  the AN-93 version for use with Johan For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C7WW) AN-93 analog modem (or any other analog modem connected to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) and three DSP (Digital Signal Processing) Mode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 versions include one for use with the Texas Instruments DSP Star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 with the TMS320C26 (Of course, you can use any hardware with the TMS320C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LC32040 with 40MHz clock frequency), one for use with Juergen Has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G1SCR) DSP board and one for use with the Personal Sound Architecture (P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ound cards. These include the Cardinal Technologies DSP16 (plu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Soundwave 32, the Wearness Beethoven, and the Echo Speech Corp.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ystem. The DSP versions are the preferred one. Their memory ARQ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) performs much superior to that in the DJ6HP version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 data is transferred to the computer with a high precision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ust "0" or "1". Additionally, it allows you to use different mark/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s (useful to copy commercial RTTY stations) and allows you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and space frequencies anywhere in the audio passban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iver. Another plus is the spectrum display. The demodulato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what is called "matched filters", which are the ideal noncoherent F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. This document assumes that you are already familiar with RT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tor and Pactor (Pactor is not very different from Amtor from the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view, except that you are encouraged to type in lower case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 are compressed better). It assumes too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expressions such as mark frequency, space frequency,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transceiver frequency to receive a particular mark freque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s, etc. If not, get help from a nearby ham who's experienc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Connection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 TI DSP C2x Starter's K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DSP Starters Kit to the computer as you would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Instruments debugger. If you've built the hardware yourself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 the XF line to the RS232 RXD, the BIO line to the RS232 TX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 line to the RS232 DTR. Since the DSP is a 5V device and RS232 uses +-12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USE APPROPRIATE LINE DRIVERS (such as 1488/1489)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 RXD and TXD once, and DTR twice. (If you inverted DTR only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mDTRInvert entry in the allmode.ini file, see also Appendix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Transceiver fixed level audio output (if not available, th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s output, but this may be too slow) to the AIC input or aux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C output to the transceiver input. You may adjust the modem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the allmode.ini file, but it is recommended to us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or divider network. The transmitter is keyed via the RS232 RT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+-12V. I recommend the use of transformers for the audio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an optocoupler for RTS, in order to separate the trans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/modem galvan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 DJ6HP filter conver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perate Pactor, you need first to make the filter band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. Consult the local Packet BBS. Then connect the conver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llel printer por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ter (digital) output to the BUSY line (Pin 11) (low is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A)FSK generator to DATA6 (Pin 8) (high is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T to DATA7 (Pin 9). (high is trans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und is Pin 18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. DG1SCR D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DG1SCR board to the serial interface. In addition, the ho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set the DSP using the DTR line. The current board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uch circuitry, which must be enabled with a ju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G1SCR version uses the same settings as the DSK DSP versio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 files (*.DSP) are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4. AN93 mode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-93 modem is a state of the art analog modem, designed by Jo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er, KC7WW, and published in QEX issue ??. PTT is controll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, FSK keying via either TxD or DTR (both are drive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 (digital) is read from the DCD line. The modem has a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5 Bit A/D Converter, which is optionally connected to a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5. Personal Sound Architecture (PSA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is basically stereo, but both outputs carry the same sig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puts are added. Unused inputs or outputs may be atten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hoose the correct audio source (see the PSA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you need to set the correct clock divisor, according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he DSP on your card has! Since these boards do not have a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output, PTT is output to either the RTS and DTR lines of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or to the data lines of a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6. Configur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is stored in the ALLMODE.INI file. This is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See Appendix A for the details on the entrys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7. Adjusting the computer clock (only DJ6HP and AN93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lock is used as the timing reference. Because of fabr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ces, you must adjust it! Connect an accurate frequency cou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 signal going from the PC to the converter (AN93: 9pol: p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5 (Ground), 25pol: pin 2 and pin 7 (Ground); DJ6HP: pin 8 and pi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ound)). Set the measurement period to something very long, at least 10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just the clock to 400 Hz as exact as possible! (The SITOR spec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+-30p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nect a loudspeaker (not directly, put at least a 1k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ries!) to these pins. The tone you hear will not be very p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. But if the impurity is high, the performanc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or! This may result from other TSR (memory resident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ing interrupts too long, so try to remove as many of them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such a frequency counter, you may adjust it on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a friend to call you (either AM(SI)TOR or Pactor, does no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nected, watch for the "dt" value in the status window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"" in the monitor window. These say how often the program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timing to keep synchronous with the other station. Now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value until dt stays almost always at 0 and the "" "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e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Transceiver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oo narrow receiver IF filters, especially with the DSP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ters usually exhibit a very large phase distortion at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passband. Do not use filters narrower than 500Hz. Even 5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oo narrow, so you probably should try it without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: the bandwith taken by a 200 Baud Pactor signal is 400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center frequency of your converter to th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ceive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Organisation of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is menu driven. The screen is split into 4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x window is the largest area. It shows you in white what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QSO partner, and in blue, what you typed and is already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 window is only a few lines and shows what you're currently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word currently typed is not sent until you type a non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n order to allow you to correct mistypings in AMTOR and R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Pactor, you may correct as much as you want, since a BACKSPAC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over the air). The Monitor window shows you w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on the air. You need to know the protocol basic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this means. The same holds for the link stat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invoked via the F2 key. You may then select every i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the ENTER key which is light white. The gra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disabled. Submenus are indicated by an arrow pointing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explain every menu item, since operation should be qui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. One note though: On Startup, nothing happens at first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en to a QSO in Amtor or Pactor, you will have to press F4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rint RTTY, you will have to press F7. The s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via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in the DJ6HP version should be done with an external indicato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X-Y-scope. Tuning in the DSP version can be accomplish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display can be used to tune and to determine the spac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nd space. (Note: RTTY and Amtor usually have 170Hz, Pactor has 200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mtor and RTTY with the PTC have also 200Hz, in short 170Hz and 2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ixed randomly in the amateur community). During a QSO or for fast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uning indicator at the top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Pactor qui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ctor section, there a few things are implemented uncomm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utomatic algorithm for speed change. That is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manually to 200 baud. Speed down is requested if a packe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rrectly received during 4 cycles. Note that you can only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up if you are the information receiving station (IRS)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is that observations on the band have shown tha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 looses a lot of time trying to speed up without success if the co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quite bad. Given the information in the link state window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quite easy (after you've made some experiences) to decide if 2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work. If you try to speed up and fail, the softw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back to 100 baud. I think this limitation is not too sever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 this terminal software cannot be used for unattend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 disconnect may fail, i.e. if you want to disconnect the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you miss the first acknowledge, your end tries to disconn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y counter reaches zero. This is due to (yet another)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TC. Hopefully this will be fixed in the PTCplus desig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.B. this does not work correctly with two original PTCs too)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ransmitting QRT packets by manually pressing F4 (for Liste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ent via the menu. Files that are used often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lmode.ini file, section [Files]. These files appear afterw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Besides, they may be sent via a hotkey. Shift-F1 to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the files 00 to 09, respectively, Ctrl-F1 to Ctrl-F10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10 to 19, respectively, and Alt-F1 to Alt-F10 sends the files 2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These files may contain the following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send one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 end transmission (and the file)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inse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insert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LLMODE.INI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. Gener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n ordinary ASCII Text file, without any control sequenc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rganised in sections. The section names are enclosed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alue is a boolean, then it may be either 0,F,1 or T. Integer numb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ither decimal or hexadecimal, terminated with a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. Section [DSP_DSK] (only available in the DSP TI DSK, TERM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Leve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dc inp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-1.5 .. 1.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-3 .. 3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-6 .. 6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AuxIn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whether the normal input (F) or the auxi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(T)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TXAttenuation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not negative and 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95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is used as the PTT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 is used to reset the DSP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(Use F for the standard TI DSK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 for the com port. Only Ints from 3 to 7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M1 and COM3, 3 for COM2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3E8H for COM2, 2F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. Section [DSP_DG1SCR] (only available in the DSP DG1SCR, TERMS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TXAttenuation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integer and between 0 and 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is used as the PTT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 is used to reset the DSP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(Use F for the standard TI DSK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 for the com port. Only Ints from 3 to 7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M1 and COM3, 3 for COM2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3E8H for COM2, 2F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4. Section [DSP_PSA] (only available in the PSA DSP, TERMP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OutAttenuatio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OutAttenuatio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integer and between 0 and 94. Values greater than 95 sh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ompletely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nGa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InGa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input gain in decibels. Range is from 0 to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inputs except the microphone input, where it is from 0 to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ourc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Sourc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sound inpu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Lin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uxiliary 1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icrophon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Line post-mixed DAC output source (does not make much sense, but l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ClkDivider=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timing is controlled by the DSP clock. Since there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with different DSP speeds, you need to set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P clock divided by 800. So for 16MHz DSP clock (as in the 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), you must choose 20000. If the Sound card manual does not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P speed, look at the crystal nearest to the DSP (21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ClkAdjust=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Addr=2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he software on which IO address it has to look for the 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Usual values are 220h and 24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Int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software which interrupt it should use. Possibl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5,7,9,10,11,12. Most common is 7. Note that there are no jum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se boards for the interrupt, the software sets it automa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ether the PTT line uses 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TT line may either be output on the data lines of a parallel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and DTR lines of a serial port. Set this value to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llel port (such as 3bch, 378h or 278h) if you want PTT to b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arallel port, o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TT line may either be output on the data lines of a parallel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and DTR lines of a serial port. Set this value to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port (such as 3f8h, 2f8h, 3e8h or 2e8h) if you want PTT to b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erial port, o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5. Section [DJ6HP] (only available in the DJ6HP, TERMD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J6HP version, the hole timing is controlled by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ay be used to adjust the computer clock. De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de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(ATTN: It's exactly the other way round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same name in the DSP secti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3B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of the LPT port. LPT1 is 378H, LPT2 is 278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PT port on the hercules graphics card is 3BCH.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(digital) output to the BUSY line (Pin 11), the (A)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DATA6 (Pin 8) and PTT to DATA7 (Pin 9). Gr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18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6. Section [AN93] (only available in the AN-93, TERMAN93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93 version, the hole timing is controlled by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ay be used to adjust the computer clock. De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de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(ATTN: It's exactly the other way round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same name in the DSP secti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serves as the PTT line. If PTT logic is inverted, you can corr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RTS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and TxD serve as FSK Keying line. If the generated tones are i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ay correct this with ComDTR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CD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alog input with LptIO is disabled, data is input via the DC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D logic is reverse, you may correct this with ComDCD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3E8H for COM2, 2F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of the LPT port. LPT1 is 378H, LPT2 is 278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PT port on the hercules graphics card is 3BCH. This i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D Input port. Address 0 disables analo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7. Section [FFT] (only available in the DSP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Freq=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efault frequency for the cursors in the FF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Mark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he above frequency is the mark frequenc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requency. The other frequency is calculated from thi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ift set in the FF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, forces the use of a monochrom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pace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Mark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Grid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Trace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Text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different color settings. Range is from 0 to 15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ochrome modes, where it is from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8. Section [RT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alphabet should be used. Currently these alphab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meric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Great Britai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erm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YRY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, when you start RTTY transmitting, repeated RY is transmit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d the fir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ta bits. Valid are 5,7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a LINEFEED should be sent after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rate, from 45 to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data bits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ll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hiftOnSpac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nshift on space option should be used. If true,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set to shift state to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9. Section [AM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U=DE MY0CALL+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mpty, this enables the WRU mechanism. This can be useful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es which support the WRU mechanism. After connecting, the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you it's bannertext, followed by the wru? character.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gets the key and sends the text you've specified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th +? to give the key back to the mailbox. Using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you the manual logi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AfterTx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milliseconds the software should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send in the SLAVE mode. For DX, set it to TxDela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 short range QSO, set it to about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milliseconds your transceiver needs to ke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Call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elcall. It consists of exactly 4 letters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atenation of the first and the last three letters in your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three letters in the callsign, you may tak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. Eg. HB9JNX =&gt; HJNX, HB9ZZ =&gt; HBZZ, ZS5S =&gt; ZZ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 LINE FEED should be sent after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Only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lowercase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Alphabet should be used. Currently these Alphab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meric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Great Britai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erm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TX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mark and space should b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0. Section [PAC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AfterTx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milliseconds the software should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send in the SLAVE mode. For DX, set it to TxDela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 short range QSO, set it to about 50. You can leave it quite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actor has a LongPath mode for DX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milliseconds your transceiver needs to ke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=MY0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sign (up to 8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FEC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tream FEC mode. If disabled, the normal shortpath QSO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ed for FEC, otherwise a compressed tim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Retrans=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many times a packet is retransmitted in FEC mode. Normally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condx are very good, you may specif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1. Section [LIST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Pactor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low computer and it crashed when entering the list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LOST INTS" is displayed, you may try to set this parameter t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2. Section [PACTOR_CAL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##=CA0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list of the calls you use often. The calls ente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actor Call menu, so you don't have to typ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3. Section [AMTOR_CAL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##=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list of the amtor selcalls you us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calls entered here appear in the Amtor Call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n't have to typ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4. Section 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##=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##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the text files you need often. These file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 file menu. 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5. Section [CW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peed (paris) of the CW id. Set it to a hig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180 to 240) to keep the interruption of the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r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nterval in seconds of the CW id during an ARQ QSO.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ighest value which is allowed (set it to 0 to disable CW ID-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 ARQ QSO if you needn't do CW id-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=MY0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hich should be sent as CW id. Omit it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6. Section [Win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Lines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pecify the number of lines the scrollback buffer should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from 50..400, or 0 if you don't want any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atus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hide the status and the mon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7. Section [Colou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olour format is: xyH  where x is the background colour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re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/Foreground colours    Foreground onl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Black                        8   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Blue                         9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reen                        A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Cyan                         B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d                          C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genta                      D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Brown                        E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Light Gray                   F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ursor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frames betwee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monitor and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transm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Messages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program generated messages appearing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Sent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s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Received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received tex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