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S DSP V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 9A4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ener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 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.DOC to see what is new in this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emulate tape recorder with changeable play sp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Pro compatible card. Program is written in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run under DOS (version 6 or higher). Program will cras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of Microsoft Windows in DOS promp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otice that there are some configurations that works in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indows 95 OSR2 version with CreativeLabs Vibra16FM works fine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ry, maybe your configuration also works. I think that thi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ndcard, soundcard made by Creative Labs should work, clon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MS-DOS mode (not prompt)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this program, your sound card must be set. I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Sound16 (Sound Blaster Pro compatible) sound card, Creative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16, CreativeLabs SB32, CreativeLabs Vibra16 (FM radio version). But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 any SoundBlaster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ackage which can be downloaded on this page you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iles: MS_DSP.EXE and MS_DSP.INI. MS_DSP.EXE is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_DSP.INI i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S_DSP.INI are some parameters and here are some info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MPL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 a sampling rate for playbakc/record with SB. For normal R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normal speed 11025 will be enough. The sample rat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of highest frequency in recorded signal to record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y range of signal. So, if you are using normal RI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5 bandwidth 11025 is ok. If you make a modification to a RIG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ase sample rate. If you increase sample rate and you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, decrease it, your computer is to slow to manage data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I on my 486/80MHz with 44100 and have som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050 was ok. Pentium 100MHz work fine with 44100. Also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will make recorded signal better quality, but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will b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XEL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how many pixels will be drown in amplitude window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 card is slow or procesor slow and you don't want to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your computer redraw an amplitude window decrease this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is will result lower quality of displaying amplitu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ACE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e how much time will be selected to copy from past when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whil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STER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volume of MASTER 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STER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which speaker will be used on stereo sound cards (1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right, 3-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...VOLUME and ...CHANNEL are the same, but for WAV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M part of 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rogram you can slow down recorded sound 60 times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4 times. I slowed down speed of 9000 lpm, but signal was 6000kHz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but I hope this will work with normal RIGs up to speeds of 2000-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REQUIRE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86 procesor (coprocesor or higher procesor recomand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MB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GA graphic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r sound card is initialized (IRQ &amp; DMA). Also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must be set. If you are using sound ca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20h, IRQ 5 and DMA 1, the BLASTER should be A220 I5 D1 &lt;re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st&gt; depend on sound card you are using and is not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driver must be active. So, start mouse, imouse, gmo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r that works with you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is done, start MS_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op of screen you have 9 buttons, one for MAIN BUFFER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condary buffers. You can click on those bootons to switc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MAIN BUFFER has [X] button for clearing it. Other 8 butt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for pull down menu where you can choos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AD - import saved signal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 - store signal in buffer to hard disk (i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empty this option is dis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LEAR - clear the contens of buffer (this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buffer is already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VOLUME - change the volume in procent of sign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ffer (disabled if buffer is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every button is a small window which is doted if there i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BUFFER is for recording signal. When you click on RECOR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RD button is only available if MAIN BUFFER is active) main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 with signal coming from your RIG to LINE IN on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uffer is limited with conventional memor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has limitation that only 640K can be used by programs and its dat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ffers are in XMS memory . The program works fine with 4MB RAM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will NOT help you in this program, it work the same way. Whi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pointer reach the end of main buffer, recording proces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again at the begining of MAIN BUFFER, it is a circuit pro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ear a signal coming from your RIG, click with you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amplitude window to select the area where the signal is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buttons [1][2][3][4][5][6][7][8] to copy selected area t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en you can continue to record the full 2.5 minute perio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X 2.5 min periode is finished, you can listen carefluly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in seconary buffers. Of course, you can then save signal to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o remember to that qso, 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lick on the PLAY button the program will play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ing of active buffer. Clicking on the PICK button will playbac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at you select clicking with RIGHT botton at amplitude window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(and also if not playing) you can change PLAY SPEED scroll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NE scroll bar. PLAY SPEED define the playback speed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 if you want to slow down 10x. If PLAY TONE is NONE then sig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rrected, when PLAY TONE is set to some frequency then si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round that frequency modulated with the recorded sig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you record signal of 2000lpm at 1000Hz. If you slow down 20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will be at 1000/20=50Hz and you cannot hear it, so mov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you can hear that signal, it is very useful at higher speed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"up-convertor". PLAY SPEED and PLAY TONE have on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scroll bar for diseble/enable that efect. If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, you can use MIDDLE botton for toggle (disable/enable)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cts (speed changing and t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available buttons CROP, COPY and CUT. Tho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when something are selected in ma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- will ask you where to copy the selected area, then cl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- will clear the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 - will delete all except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lick at the MIXER button, you can change the mixer s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only MASTER, WAVE and LINE IN can make efect, because FM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will be when TX part will be done). There are also [+] button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tereo sound card then you can disable (mute) left or righ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o QUIT button will ask you if you are sure to quit, so typ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move mouse on the screen at bottom of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e what will happend if you click with mouse on the obje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-RETURN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ear some ping/burst while recording press SPAC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o copy. The selacted area will begin some time befor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(this time is defined in MS_DSP.INI as SpaceDelay). When som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ed you can press RETURN key to copy the area to the FIR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uffer (if there are no empty buffer, it will be copied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BUTTONS: GO, FFT and DCODE are not yet available and maybe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rogram will be build in.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8 - switching between shor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switch to ma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X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-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-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- volume (mix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available only while recording, mark a position s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recording position to prepare to copy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 copy the selected area to the first empty buffer (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buffer, it is copied to buffer #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 click on the MAIN BUFFERs pull-down menu and it does not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enu as the eight buffer menus do (yes, the MAIN BUFFER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is normal, MAIN BUFFER haven't save/volume/load options, just a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at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ecorded something and watched the counter count up and dr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ero; does this mean the original recording I made is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recording buffer is limited, so when buffer is full i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again at the start of buffer. When you hear that some 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rst was happend then click with the left mouse button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 in main buffer and then copy to one of other 8 bu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8 buffers are shorer then MASTER and its function is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rst and pings. If you wonder why the MASTER buffer is so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son is in MS DOS and hardware limitation, only 640K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gram and data; other 8 buffers are keeped in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need to know the proper procedure and intended steps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, then store it, then record something else; and how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is supposed to be used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, main buffer is for recording. When you hear something,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button on amplitude window to select the area where the signa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ick to [1]...[8] button to copy to selected area to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Now the ping or burst are safe in secondary buf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process can continue without worry that something you will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 the 2.5 minute RX period is finished, you can listen caref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da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the DECODE enabled? I could not get it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Decode, FFT and GO are disabled, and I put it there for nex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is only recording/playing supported. Autodecoding (if signal is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og) will be "baybe" i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only the first half of screen is u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Hi, the other half of screen will be used when TX p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i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Pick button doesn't work, 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ust first click with the RIGHT mouse button at the amplitu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a pick pointer. After that pick button will play from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There are some problems in sound blaster routines. Beco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metimes crashes and say "devide error". Also this mak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awing amplitude windows while recording an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is delivered at no cost and is free of all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freely copied or installed for radio amateur usage. Any oth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, professional, or industrial purposes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pite the free sharing nature of this product, a particip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ment and to the mailing cost at the level of 2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) would b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bug reports, comments and sugges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by mail 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homir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jelovarsk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500 Daru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:    9a4gl@9a0bbs.hrv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9a4gl@fly.cc.fer.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:   http://fly.cc.fer.hr/~9a4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Tihomir, 9A4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