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xes made for Scrabble v2.0 patch version 1.1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) Various button sounds/grayed out buttons were corr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Miscellaneous minor bug fix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AI players cannot be added to multiplayer gam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4) Timer Penalties were implemented on multiplayer gam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5) Various multiplayer game crashes on startup are fixed when </w:t>
      </w:r>
    </w:p>
    <w:p>
      <w:pPr>
        <w:pStyle w:val="Normal"/>
        <w:rPr/>
      </w:pPr>
      <w:r>
        <w:rPr/>
        <w:t>a player leaves the game during game startup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6) In a multiplayer game, a confirmation dialog was </w:t>
      </w:r>
    </w:p>
    <w:p>
      <w:pPr>
        <w:pStyle w:val="Normal"/>
        <w:rPr/>
      </w:pPr>
      <w:r>
        <w:rPr/>
        <w:t xml:space="preserve">added after a challenge to avoid the player from hitting </w:t>
      </w:r>
    </w:p>
    <w:p>
      <w:pPr>
        <w:pStyle w:val="Normal"/>
        <w:rPr/>
      </w:pPr>
      <w:r>
        <w:rPr/>
        <w:t>“</w:t>
      </w:r>
      <w:r>
        <w:rPr/>
        <w:t>pass” rather than “play”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7) In a multiplayer game, the play button must be clicked rather</w:t>
      </w:r>
    </w:p>
    <w:p>
      <w:pPr>
        <w:pStyle w:val="Normal"/>
        <w:rPr/>
      </w:pPr>
      <w:r>
        <w:rPr/>
        <w:t>than using the enter/return key. The enter/return is for sending c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When playing on the MSN Gaming Zone, player stats now appear in the game lob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Beginning tiles given to players are more random when multiple games are played in succ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When playing hotseat games, the tiles for the other players are not revealed without wa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 Players can no longer obtain 8 tiles in certain situation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2T16:19:00Z</dcterms:created>
  <dc:creator>Brad Benham</dc:creator>
  <dc:description/>
  <dc:language>en-US</dc:language>
  <cp:lastModifiedBy>Jen Kaczor</cp:lastModifiedBy>
  <cp:lastPrinted>2000-02-02T12:52:00Z</cp:lastPrinted>
  <dcterms:modified xsi:type="dcterms:W3CDTF">2000-02-02T21:32:00Z</dcterms:modified>
  <cp:revision>6</cp:revision>
  <dc:subject/>
  <dc:title>Scrabble V2</dc:title>
</cp:coreProperties>
</file>