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Perfect Dark Desktop The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alling under Windows 98 or Windows 95 with Microsoft Plu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tract all the files and folders to C:\Program Files\Plus!\The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o Start, Settings, Control Panel, The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PD in the Drop Down menu and click 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e sure all check boxes on the right are checked and hit 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help installing all or part of this Theme in Windows 95 without Microsoft Plus! or can’t understand my directions, e-mail mjcomppr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edi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icons, sounds, and cursors made by ƒ®ØZÊÑ_ŠØ£Ï|) (also know as Mjcomppr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cture used for Network Neighborhood icon came from www.PerfectDark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cture used for Recycling Bin - Empty icon came from www.DataDyneHQ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icture used for Recycling Bin - Full and My Computer icons made by Drenreg at </w:t>
        <w:tab/>
        <w:t>www.geocities.com/drenreg/pdark.htm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ficial Wallpaper from www.PerfectDark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rting Windows image from www.PDark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Wait While Windows Shuts Down image from www.PerfectDark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Edited by ƒ®ØZÊÑ_ŠØ£Ï|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 Off Computer image from www.PDark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1:28:00Z</dcterms:created>
  <dc:creator>Unknown</dc:creator>
  <dc:description/>
  <dc:language>en-US</dc:language>
  <cp:lastModifiedBy>bss</cp:lastModifiedBy>
  <dcterms:modified xsi:type="dcterms:W3CDTF">2000-08-18T01:39:00Z</dcterms:modified>
  <cp:revision>2</cp:revision>
  <dc:subject/>
  <dc:title/>
</cp:coreProperties>
</file>