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inweis zum Anlegen eines Hintergrundbil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unächst müssen Sie die Datei Sumpfhuhn.bmp auf Ihrem Rechner abspeichern (z.B. auf C:/Eigene Dateien/...)</w:t>
      </w:r>
    </w:p>
    <w:p>
      <w:pPr>
        <w:pStyle w:val="Normal"/>
        <w:numPr>
          <w:ilvl w:val="0"/>
          <w:numId w:val="1"/>
        </w:numPr>
        <w:rPr/>
      </w:pPr>
      <w:r>
        <w:rPr/>
        <w:t>Nachdem Sie die Datei auf Ihre Festplatte gespeichert haben, klicken Sie auf START.</w:t>
      </w:r>
    </w:p>
    <w:p>
      <w:pPr>
        <w:pStyle w:val="Normal"/>
        <w:numPr>
          <w:ilvl w:val="0"/>
          <w:numId w:val="1"/>
        </w:numPr>
        <w:rPr/>
      </w:pPr>
      <w:r>
        <w:rPr/>
        <w:t>Gehen Sie dann auf EINSTELLUNGEN und SYSTEMSTEUERUNG.</w:t>
      </w:r>
    </w:p>
    <w:p>
      <w:pPr>
        <w:pStyle w:val="Normal"/>
        <w:numPr>
          <w:ilvl w:val="0"/>
          <w:numId w:val="1"/>
        </w:numPr>
        <w:rPr/>
      </w:pPr>
      <w:r>
        <w:rPr/>
        <w:t>Nun klicken Sie auf ANZEIGE und in der Menüleiste auf HINTERGRUND.</w:t>
      </w:r>
    </w:p>
    <w:p>
      <w:pPr>
        <w:pStyle w:val="Normal"/>
        <w:numPr>
          <w:ilvl w:val="0"/>
          <w:numId w:val="1"/>
        </w:numPr>
        <w:rPr/>
      </w:pPr>
      <w:r>
        <w:rPr/>
        <w:t>Klicken Sie auf DURCHSUCHEN, um das abgespeicherte Bild zu suchen (siehe Bild 1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obald Sie die Sumpfhuhn.bmp Datei gefunden haben, klicken Sie auf ÖFFNEN (siehe Bild 2). Hier erhalten Sie eine Vorschau. </w:t>
        <w:br/>
        <w:t xml:space="preserve">Hinweis: Das Bild hat eine Größe von 800 x 600 Pixel. Wenn Ihre Bildschirmeinstellung auch auf 800 x 600 Pixel eingestellt ist, erstreckt sich das Sumpfhuhn über die ganze Bildschirmseite (Anzeige:„zentriert“), Falls Sie eine andere Bildschirmeinstellung haben (z.B. 1024 x 768) erstreckt sich das Bild nur auf einen Ausschnitt. Damit sich das Sumpfhuhn richtig ausbreiten kann, müssen Sie die Anzeige auf „strecken“ umstellen. </w:t>
      </w:r>
    </w:p>
    <w:p>
      <w:pPr>
        <w:pStyle w:val="Normal"/>
        <w:numPr>
          <w:ilvl w:val="0"/>
          <w:numId w:val="1"/>
        </w:numPr>
        <w:rPr/>
      </w:pPr>
      <w:r>
        <w:rPr/>
        <w:t>Wenn Sie mit der Vorschau zufrieden sind, klicken Sie auf „ÜBERNEHMEN“ und schließlich auf „OK“. Jetzt verschönert das Sumpfhuhn Ihren Bildschir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6045</wp:posOffset>
            </wp:positionH>
            <wp:positionV relativeFrom="paragraph">
              <wp:posOffset>239395</wp:posOffset>
            </wp:positionV>
            <wp:extent cx="2730500" cy="2906395"/>
            <wp:effectExtent l="0" t="0" r="0" b="0"/>
            <wp:wrapTopAndBottom/>
            <wp:docPr id="1" name="Readm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adm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906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32125</wp:posOffset>
            </wp:positionH>
            <wp:positionV relativeFrom="paragraph">
              <wp:posOffset>239395</wp:posOffset>
            </wp:positionV>
            <wp:extent cx="2743200" cy="2926080"/>
            <wp:effectExtent l="0" t="0" r="0" b="0"/>
            <wp:wrapTopAndBottom/>
            <wp:docPr id="2" name="Readm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adm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Bild 1</w:t>
        <w:tab/>
        <w:tab/>
        <w:tab/>
        <w:tab/>
        <w:tab/>
        <w:tab/>
        <w:tab/>
        <w:t>Bild 2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3T14:25:00Z</dcterms:created>
  <dc:creator>Orthograf!</dc:creator>
  <dc:description/>
  <dc:language>en-US</dc:language>
  <cp:lastModifiedBy>Orthograf!</cp:lastModifiedBy>
  <dcterms:modified xsi:type="dcterms:W3CDTF">2000-03-23T14:25:00Z</dcterms:modified>
  <cp:revision>2</cp:revision>
  <dc:subject/>
  <dc:title>Hinweis zum Anlegen eines Hintergrundbildes</dc:title>
</cp:coreProperties>
</file>