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150620" cy="1081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062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vMac 0.18e Win3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Win32 port by Weston Pawlowski, Bill Miller, and Ryan H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Sec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Introdu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Requiremen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vMac Win32 Port Cred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Chang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Included Fi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Problems &amp; Limita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More Inform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Legal Stuf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Introdu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Mac is a MacPlus emulator, which means it runs Macintosh programs on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puter! This is a very early version (0.18), so there are a some problem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t it can still run many Mac programs. This is the Win32 port, you can g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rts for other operating systems from the vMac Web Si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t current versions, info, and utilites for vMac from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Mac Web Site: http://www.vMac.or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that doesn't work, try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ttp://Leb.net/vma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uestions, suggestions, and bug reports for the Win32 port: WDP22@Juno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can also send bug reports from the vMac Web Si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HFV Explor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can read/write/format Mac disks, read Mac CD-ROMs, copy files between Ma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sks, copy files between Mac disks and your PC's drives, and more with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eat utility named HFV Explor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Requiremen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Mac Win32 should run on these operating system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Windows 95 (work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Windows NT (works under 4.0, untested under other version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need a bootable HFV/DSK file named disk1.dsk. It will run System 6.0.8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probably some other versions. You can get DSK files for free from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Mac application si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Info: A HFV/DSK file is a disk image with out the first 84 bytes, a disk im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HFV/DSK converter is available on the vMac Web Si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need a ROM image from a </w:t>
      </w:r>
      <w:r>
        <w:rPr>
          <w:rFonts w:eastAsia="Times New Roman" w:cs="Times New Roman" w:ascii="Times New Roman" w:hAnsi="Times New Roman"/>
          <w:b/>
          <w:bCs/>
        </w:rPr>
        <w:t>REAL</w:t>
      </w:r>
      <w:r>
        <w:rPr>
          <w:rFonts w:eastAsia="Times New Roman" w:cs="Times New Roman" w:ascii="Times New Roman" w:hAnsi="Times New Roman"/>
        </w:rPr>
        <w:t xml:space="preserve"> MacPlus that </w:t>
      </w:r>
      <w:r>
        <w:rPr>
          <w:rFonts w:eastAsia="Times New Roman" w:cs="Times New Roman" w:ascii="Times New Roman" w:hAnsi="Times New Roman"/>
          <w:b/>
          <w:bCs/>
        </w:rPr>
        <w:t>YOU</w:t>
      </w:r>
      <w:r>
        <w:rPr>
          <w:rFonts w:eastAsia="Times New Roman" w:cs="Times New Roman" w:ascii="Times New Roman" w:hAnsi="Times New Roman"/>
        </w:rPr>
        <w:t xml:space="preserve"> own in a file nam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Mac.ROM. Get the program named CopyROM from the vMac Web Site, then read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</w:rPr>
        <w:t xml:space="preserve">file named vMac_ROM.txt for instructions. Once you get this ROM image, </w:t>
      </w:r>
      <w:r>
        <w:rPr>
          <w:rFonts w:eastAsia="Times New Roman" w:cs="Times New Roman" w:ascii="Times New Roman" w:hAnsi="Times New Roman"/>
          <w:b/>
          <w:bCs/>
          <w:color w:val="FF0000"/>
        </w:rPr>
        <w:t>do N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>distribute it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ther System Requirement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48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640x480 SuperVG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8MB R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Mou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Installation of DirectX 2.0 or hig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Info: Your hardware shouldn't have to be DirectX compatible, DirectX 2.0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gher just needs to be installed. You should be able to download the late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ersion of DirectX from http://www.Microsoft.com/Direct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commended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Pentium 133 or better compu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16MB R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The newest version of Direct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DirectX compatible graphics hardw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vMac Win32 Port Cred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in32 port by Weston Pawlowski, Bill Miller, and Ryan H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ther people who made stuff for vMac Win32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is not the credits for all of vMac. This is only an addi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the vMac credi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hilip "PC" Cummins - RTC code that uses the correct time and d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ill Huey - Bug fix that lets us copy small fi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re Masella - .inf installer scrip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uri Pesonen - 1.4MB Mac floppy and Mac CD-ROM co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mmy Rinaldo - Original Word 6 (.DOC) ReadMe_W fi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av Shadmi - Interface for 1.4MB Mac floppy co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am Strohl - Graphic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t Suwalski - Graphic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e the splash screen for the vMac cred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Chang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0.18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Able to turn sound of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Mode option for when vMac has troub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Fixed sound bug (vMac doesn't crash when it can't init the soun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Fixed ROM bug (All MacPlus ROMs should work now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Fixed error bug (vMac removes itself from memory after some errors are show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Quiet floppy code (No more complaining about floppy drive problem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Able to copy small files between disks! (Thanks to Bill Hue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(Max file size is between 61k and 75k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Fixed floppy bug (Can write to real Mac floppies agai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Fixed some UI bug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Small speed increa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Right mouse button toggles mouse clipp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0.18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RTC uses the correct time and d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Fixed memory bug! (2mb and 4mb work now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New Splash Scre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New DSK file ic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About shows the splash screen instead of a dialog bo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Emulated 1/60sec interrupts are timed properly, which can make vMac fas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Full support for 1.4MB Mac floppies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Support for DirectX! (it makes vMac really fas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Rearranged this fi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Changed vMac.cfg to vMac.in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Minimal support for Mac CD-ROMs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Better keyboard support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Sound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New user interface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Auto shutdown featu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Improved clicking, double clicking, and dragg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Remembers window posi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Install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No more vMac.dat, everything is in the EX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Uses some assembly code to increase speed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Faster memory functions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User configurable interrupt tim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User configurable maximum FPS (set emulation speed vs video smoothnes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0.18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Icon bar instead of vMac men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Shows a ROM with a flashing X on it when there is a problem with the ROM fi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After you run vMac Win32, it gives .ROM and .DSK files an ic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Common dialog box for inserting disks (instead of inserting disks 1-4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Fixed bug that prevented using paths with spac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Draws splash screen fas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No more Splash.dat, now its vMac.dat - it contains the splash screen, 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pictures, and icon b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No longer runs on Windows 3.1/3.11 with Win32s - it always ran poorly un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Win32s anyw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Real Time Clock runs at real ti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Its a bit fas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0.18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Fixed system resource bug that causes ALL Mac apps to eventually cras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Can have 4 disks, that you can insert into either of the 2 emulated driv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New Ic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0.18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Runs faster! (Due to the faster screen and some other changes I mad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Faster screen! (no longer draws Mac screen one pixel at a tim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Can write to disks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Better mouse tracking and clicking (not perfect ye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Pull down menu where you can insert disks, interrupt, reset, or ex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This file available in Plain Text (TXT) and Word 6/WordPad (DOC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Us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re are some bugs, so you should see the section </w:t>
      </w:r>
      <w:r>
        <w:rPr>
          <w:rFonts w:eastAsia="Times New Roman" w:cs="Times New Roman" w:ascii="Times New Roman" w:hAnsi="Times New Roman"/>
          <w:b/>
          <w:bCs/>
          <w:u w:val="single"/>
        </w:rPr>
        <w:t>Problems &amp; Limita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you have proble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me of these features also have commands on the pull down menu under window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de. For example, to insert Mac floppies and/or CD-ROMs you can press F2,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can go to the File menu, and select Check for Mac floppies and C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Mo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e the section *PROBLEMS &amp; LIMITATIONS* for inf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Mouse Clipp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can use the right mouse button to toggle the mouse clipping. When mou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ipping is on, the mouse cursor will not move outside of the vMac scree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n mouse clipping is off, the mouse cursor can move free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Direct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use DirectX mode, you must have DirectX 2.0 or higher installed, ed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Mac.ini and set DirectX = 1. When vMac is running, you can switch betwe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dowed mode and DirectX mode by pressing F8. Under Windowed mode you 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o to the File menu, and select DirectX mod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Mac Flopp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use Mac floppies, you must have a 1.4MB (high density) Macintosh flopp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drive a: or b:. It will automatically scan for Mac floppies when it star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MacOS. You can also insert Mac floppies by pressing F2. If you use DS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les that aren't bootable, it will try to boot from a Mac floppy, if th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s one in the drive. Once the MacOS has inserted a floppy, do </w:t>
      </w:r>
      <w:r>
        <w:rPr>
          <w:rFonts w:eastAsia="Times New Roman" w:cs="Times New Roman" w:ascii="Times New Roman" w:hAnsi="Times New Roman"/>
          <w:b/>
          <w:bCs/>
        </w:rPr>
        <w:t>NOT</w:t>
      </w:r>
      <w:r>
        <w:rPr>
          <w:rFonts w:eastAsia="Times New Roman" w:cs="Times New Roman" w:ascii="Times New Roman" w:hAnsi="Times New Roman"/>
        </w:rPr>
        <w:t xml:space="preserve"> remove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om the drive, until the MacOS ejects it. You can make the MacOS eject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sk by dragging it's icon into the trash can. A message box will tell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n you may safely remove the floppy dis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Mac CD-RO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use a Mac CD-ROM, put it in your CD-ROM drive. When vMac scans for Ma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loppies, it also scans for Mac CD-ROMs. So, it will scan for Mac CD's w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MacOS is starting, and when you press F2. Once the MacOS has inserted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D, do </w:t>
      </w:r>
      <w:r>
        <w:rPr>
          <w:rFonts w:eastAsia="Times New Roman" w:cs="Times New Roman" w:ascii="Times New Roman" w:hAnsi="Times New Roman"/>
          <w:b/>
          <w:bCs/>
        </w:rPr>
        <w:t>NOT</w:t>
      </w:r>
      <w:r>
        <w:rPr>
          <w:rFonts w:eastAsia="Times New Roman" w:cs="Times New Roman" w:ascii="Times New Roman" w:hAnsi="Times New Roman"/>
        </w:rPr>
        <w:t xml:space="preserve"> remove it from the drive, until the MacOS ejects it. You can ma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MacOS eject a CD by dragging it's icon into the trash can.  When a CD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perly ejected, a message box will tell you that you may remove the CD f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dri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 most CD-ROM driv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Mac will make it actually eject the CD, when the MacOS ejects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 most CD-ROM drives, under Windows 95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n you insert a CD into your CD-ROM drive, vMac will detect it, and notif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MacOS. Until you use the MacOS to eject the CD, vMac will attempt to kee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from removing the CD from your CD-ROM drive. </w:t>
      </w:r>
      <w:r>
        <w:rPr>
          <w:rFonts w:eastAsia="Times New Roman" w:cs="Times New Roman" w:ascii="Times New Roman" w:hAnsi="Times New Roman"/>
          <w:b/>
          <w:bCs/>
          <w:color w:val="FF0000"/>
        </w:rPr>
        <w:t>WARNING</w:t>
      </w:r>
      <w:r>
        <w:rPr>
          <w:rFonts w:eastAsia="Times New Roman" w:cs="Times New Roman" w:ascii="Times New Roman" w:hAnsi="Times New Roman"/>
        </w:rPr>
        <w:t>: If you eject a C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out ejecting it using the MacOS first, the CD tray may come out and g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ack in. If this happens, do </w:t>
      </w:r>
      <w:r>
        <w:rPr>
          <w:rFonts w:eastAsia="Times New Roman" w:cs="Times New Roman" w:ascii="Times New Roman" w:hAnsi="Times New Roman"/>
          <w:b/>
          <w:bCs/>
        </w:rPr>
        <w:t xml:space="preserve">NOT </w:t>
      </w:r>
      <w:r>
        <w:rPr>
          <w:rFonts w:eastAsia="Times New Roman" w:cs="Times New Roman" w:ascii="Times New Roman" w:hAnsi="Times New Roman"/>
        </w:rPr>
        <w:t>attempt to remove the CD from the drive,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y damage your CD or CD-ROM drive, and you may get your hand or fing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ught in your CD-ROM drive! When a CD is not properly ejected, it will sh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message box telling you to not remove the CD from the dri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Keybo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the vMac.ini file, you can choose the key configuration. KeyConfig 1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default, left control is command, and right control is option. KeyConfig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s for notebook computers that only have one control and one alt key, alt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mand, and control is op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Autoquit featu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n vMac detects the "You may now switch off your Macintosh safely" scree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 can automatically quit. This feature hasn't been fully tested, so 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Mac starts quitting when it's not supposed to, edit vMac.ini and s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toQuit = 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Op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set vMac options, edit the file vMac.ini (it will be automatically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nerated when vMac is run for the first time). The interrupt timing, max FP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window position is stored in the registry. Under windowed mode, you 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just all of the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Included Fi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MacW32.exe - vMac progr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DEnable.vxd - File required for reading Mac CD-ROMs under Windows 9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Times New Roman" w:cs="Times New Roman" w:ascii="Times New Roman" w:hAnsi="Times New Roman"/>
        </w:rPr>
        <w:t>(</w:t>
      </w:r>
      <w:r>
        <w:rPr>
          <w:rFonts w:eastAsia="Times New Roman" w:cs="Times New Roman" w:ascii="Times New Roman" w:hAnsi="Times New Roman"/>
          <w:b/>
          <w:bCs/>
        </w:rPr>
        <w:t>MUST</w:t>
      </w:r>
      <w:r>
        <w:rPr>
          <w:rFonts w:eastAsia="Times New Roman" w:cs="Times New Roman" w:ascii="Times New Roman" w:hAnsi="Times New Roman"/>
        </w:rPr>
        <w:t xml:space="preserve"> be in Windows\System folder. The installer shou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copy it to the Windows\System folder for you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DEnable.sys - File required for reading Mac CD-ROMs under Windows 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Times New Roman" w:cs="Times New Roman" w:ascii="Times New Roman" w:hAnsi="Times New Roman"/>
        </w:rPr>
        <w:t>(</w:t>
      </w:r>
      <w:r>
        <w:rPr>
          <w:rFonts w:eastAsia="Times New Roman" w:cs="Times New Roman" w:ascii="Times New Roman" w:hAnsi="Times New Roman"/>
          <w:b/>
          <w:bCs/>
        </w:rPr>
        <w:t>MUST</w:t>
      </w:r>
      <w:r>
        <w:rPr>
          <w:rFonts w:eastAsia="Times New Roman" w:cs="Times New Roman" w:ascii="Times New Roman" w:hAnsi="Times New Roman"/>
        </w:rPr>
        <w:t xml:space="preserve"> be in System32\Drivers folder. The installer shou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copy it to the System32\Drivers folder for you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adMe_W.txt - This fi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adMe_W.doc - This file in Word 6/WordPad form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Mac_ROM.txt - Instructions for getting a ROM im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bSite.url - Short cut to the vMac Web Si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below files aren't needed after you install vMac, and won't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pied when vMac is installed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AD ME FIRST.txt - Instructions for installing vMa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tup.exe - Installation progr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stall.inf - Installation scrip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Problems &amp; Limita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Mode Option &amp; Getting vMac to wor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mode option is in the vMac.ini file, set it to 0 if everything is work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t it to 1 if vMac has problems, like it crashes, freezes, won't use your 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mage, won't start, won't use Mac floppies, or won't use Mac C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vMac won't use your ROM imag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t mode to 1, and vMac will override the ROM check. It will allow you to u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y 128KB ROM image, even if it isn't for a MacPlus. But, only MacPlus 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mages should work, other ROM images should not work and may cause proble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vMac won't use Mac floppies, or won't use Mac CD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t mode to 1, press F3 before you have it check for disks and CDs, write d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l of that info. Insert the Mac floppy or CD, tell vMac to check for Ma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sks and CDs (press F2 or use menu), press F3, and write down all of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fo. Then, E-Mail all of the info you have written down to WDP22@Juno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include a description of your problem, and information about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puter. You can also do this by going to the bug report option o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Mac Web Si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vMac crashes, freezes or won't star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setting mode to 1 doesn't fix your problem, you should edit the vMac.in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le, and set: FrameRate=1, DirectX=0, Floppy=0, CD=0, FileIcons=0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eyConfig=1, AutoQuit=0, Sound=0, Mode=1, and RAMSize=1. If vMac works af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do that, then change one option back to how you want it, and see if vMa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orks. If vMac doesn't work, then you have found the problem. But, if vMa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ill works, keep changing the options back to what you want, one at a tim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til you find the probl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Proble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It has trouble with clicking and double-clicking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'm working on fixing this, but for now you have to hold down the mou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tton a bit longer than normal. It is possible to double-click, but it m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 easier to go to File - Open or press Control O. Using the DirectX mode 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liminate this probl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Modifier keys (Shift, Command, Option) don't work very we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is because of the way the keyboard is currently implemented. A ne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eyboard interface should be implemented soon, it will fix this probl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Can't use 800k Mac disk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's impossible to read 800k Mac disks without special hardware, because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limitation in the floppy controll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Many Mac CD-ROMs don't work or have proble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way that reading Mac CD-ROMs is currently implemented, makes them appe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same as DSK files and Mac floppies. This is the cause for many proble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n using Mac CD-ROM's. I can implement it better when vMac has SCS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mul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Can't copy files between disks, format disks, or install the Mac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 is being worked on, and hopefully, it will be completely fixed so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can read/write/format Mac disks, read Mac CD-ROMs, copy files between Ma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sks, copy files between Mac disks and your PC's drives, and more with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eat utility named HFV Explor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Can't use System 7 or hig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 believe that the reason vMac can't boot System 7 is because of the l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SCSI emulation. It is being worked on, and hopefully, it will be fix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More Inform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vMac's Co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Mac is written in C, some ports also use C++ and/or assembly. The Win32 po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s written mostly in C, but there is some C++ and a little assemb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CPU Emul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Mac uses the 68000 CPU emulation code from UAE, it is an interpreter writt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C. Some people on the vMac team are working on writing our own 68040 CP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mulation core called IceCube, but I have no idea when that will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mplemented. Check the IceCube section on the vMac Web Site for m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form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24-b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Mac emulates a MacPlus, which is a 24-bit Macintosh. Versions of the Mac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t are newer than System 7.5 require a 32-bit Macintosh. So, the newe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ersion of the MacOS that vMac could run is System 7.5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Legal Stuf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Noti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</w:t>
      </w:r>
      <w:r>
        <w:rPr>
          <w:rFonts w:eastAsia="Times New Roman" w:cs="Times New Roman" w:ascii="Times New Roman" w:hAnsi="Times New Roman"/>
          <w:b/>
          <w:bCs/>
        </w:rPr>
        <w:t>MUST</w:t>
      </w:r>
      <w:r>
        <w:rPr>
          <w:rFonts w:eastAsia="Times New Roman" w:cs="Times New Roman" w:ascii="Times New Roman" w:hAnsi="Times New Roman"/>
        </w:rPr>
        <w:t xml:space="preserve"> get the ROM image from a MacPlus that </w:t>
      </w:r>
      <w:r>
        <w:rPr>
          <w:rFonts w:eastAsia="Times New Roman" w:cs="Times New Roman" w:ascii="Times New Roman" w:hAnsi="Times New Roman"/>
          <w:b/>
          <w:bCs/>
        </w:rPr>
        <w:t>YOU</w:t>
      </w:r>
      <w:r>
        <w:rPr>
          <w:rFonts w:eastAsia="Times New Roman" w:cs="Times New Roman" w:ascii="Times New Roman" w:hAnsi="Times New Roman"/>
        </w:rPr>
        <w:t xml:space="preserve"> own, and </w:t>
      </w:r>
      <w:r>
        <w:rPr>
          <w:rFonts w:eastAsia="Times New Roman" w:cs="Times New Roman" w:ascii="Times New Roman" w:hAnsi="Times New Roman"/>
          <w:b/>
          <w:bCs/>
          <w:color w:val="FF0000"/>
        </w:rPr>
        <w:t>do NOT distribute it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vMac Team will </w:t>
      </w:r>
      <w:r>
        <w:rPr>
          <w:rFonts w:eastAsia="Times New Roman" w:cs="Times New Roman" w:ascii="Times New Roman" w:hAnsi="Times New Roman"/>
          <w:b/>
          <w:bCs/>
        </w:rPr>
        <w:t>NOT</w:t>
      </w:r>
      <w:r>
        <w:rPr>
          <w:rFonts w:eastAsia="Times New Roman" w:cs="Times New Roman" w:ascii="Times New Roman" w:hAnsi="Times New Roman"/>
        </w:rPr>
        <w:t xml:space="preserve"> even consider helping anyone pirate MacPlus ROM images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y other software, so don't bother asking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Copyrigh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Mac is Copyright 1997 Philip Cummins and The vMac team. The UAE engine, whi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Mac's core is based on, is copyrighted by the UAE team. In addition to vMa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re copyrights, each port author reserves the right to copyright his or 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spective por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Distribution Righ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vMac is freeware, so please redistribute it! You may </w:t>
      </w:r>
      <w:r>
        <w:rPr>
          <w:rFonts w:eastAsia="Times New Roman" w:cs="Times New Roman" w:ascii="Times New Roman" w:hAnsi="Times New Roman"/>
          <w:b/>
          <w:bCs/>
        </w:rPr>
        <w:t xml:space="preserve">NOT </w:t>
      </w:r>
      <w:r>
        <w:rPr>
          <w:rFonts w:eastAsia="Times New Roman" w:cs="Times New Roman" w:ascii="Times New Roman" w:hAnsi="Times New Roman"/>
        </w:rPr>
        <w:t>disassemble/decompi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 change any of the included files in any way. If you distribute other fi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long with vMac, </w:t>
      </w:r>
      <w:r>
        <w:rPr>
          <w:rFonts w:eastAsia="Times New Roman" w:cs="Times New Roman" w:ascii="Times New Roman" w:hAnsi="Times New Roman"/>
          <w:b/>
          <w:bCs/>
        </w:rPr>
        <w:t xml:space="preserve">YOU </w:t>
      </w:r>
      <w:r>
        <w:rPr>
          <w:rFonts w:eastAsia="Times New Roman" w:cs="Times New Roman" w:ascii="Times New Roman" w:hAnsi="Times New Roman"/>
        </w:rPr>
        <w:t xml:space="preserve">are responsible for those files. You may </w:t>
      </w:r>
      <w:r>
        <w:rPr>
          <w:rFonts w:eastAsia="Times New Roman" w:cs="Times New Roman" w:ascii="Times New Roman" w:hAnsi="Times New Roman"/>
          <w:b/>
          <w:bCs/>
        </w:rPr>
        <w:t xml:space="preserve">NOT </w:t>
      </w:r>
      <w:r>
        <w:rPr>
          <w:rFonts w:eastAsia="Times New Roman" w:cs="Times New Roman" w:ascii="Times New Roman" w:hAnsi="Times New Roman"/>
        </w:rPr>
        <w:t>charge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Mac or to distribute vMac, unless you are bundling it with other files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D-ROM, DVD, or other media. I encourage bundling vMac, as long as you comp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 the above. If you bundle it, I would like to know, so please notify 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y E-Mail: WDP22@Juno.com. If you have any questions about this feel free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-Mail me about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Disclaim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re are </w:t>
      </w:r>
      <w:r>
        <w:rPr>
          <w:rFonts w:eastAsia="Times New Roman" w:cs="Times New Roman" w:ascii="Times New Roman" w:hAnsi="Times New Roman"/>
          <w:b/>
          <w:bCs/>
        </w:rPr>
        <w:t>NO</w:t>
      </w:r>
      <w:r>
        <w:rPr>
          <w:rFonts w:eastAsia="Times New Roman" w:cs="Times New Roman" w:ascii="Times New Roman" w:hAnsi="Times New Roman"/>
        </w:rPr>
        <w:t xml:space="preserve"> guarantees that this program will even work. We are </w:t>
      </w:r>
      <w:r>
        <w:rPr>
          <w:rFonts w:eastAsia="Times New Roman" w:cs="Times New Roman" w:ascii="Times New Roman" w:hAnsi="Times New Roman"/>
          <w:b/>
          <w:bCs/>
        </w:rPr>
        <w:t>N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sponsible for problems or damage of any kind. It has been tested, and 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jor problems were found, but we are still </w:t>
      </w:r>
      <w:r>
        <w:rPr>
          <w:rFonts w:eastAsia="Times New Roman" w:cs="Times New Roman" w:ascii="Times New Roman" w:hAnsi="Times New Roman"/>
          <w:b/>
          <w:bCs/>
        </w:rPr>
        <w:t xml:space="preserve">NOT </w:t>
      </w:r>
      <w:r>
        <w:rPr>
          <w:rFonts w:eastAsia="Times New Roman" w:cs="Times New Roman" w:ascii="Times New Roman" w:hAnsi="Times New Roman"/>
        </w:rPr>
        <w:t>resposible for any proble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 damages. If you have problems, please send a bug report to WDP22@Juno.com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 we can attempt to fix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Trademark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cPlus, System, System 6.0.8, System 7, System 7.5, Mac, MacOS, and Macintos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y be registered trademarks of App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entium is a registered trademark of Int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rectX, Word, Word 6, WordPad, Windows, Win32, Win32s, Windows 95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dows NT may be registered trademarks of Microsof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