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IVERSAL ROMS LAUNCHER 0.97 ��������������������Ĵ 28 MAY 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Ĵ DOCUMENTATION FIL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&gt; by Zoop of Emulation Cam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&gt; http://purplesky.simplenet.com/emuca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&gt; cornut@capway.co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I  N  D  E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&gt; (1) INTRODUCTION ................. 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QUICK START .................. 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KEYBOARD MAPPING ............ 104  �      READ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MAIN DOCUMENTATION .......... 157  �      ��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COMMAND LINE ................ 405  �      ���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URL.SCR FILES ............... 5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FREQUENTLY ASKED QUESTIONS .. 68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) HISTORY ..................... 7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) MISCELLANEOUS ............... 96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$b,           sd$     .,sd$$$bs,  ,$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$$$$b, ..... ,$$$'. .d$$$$$$$$$$$ ,$$$$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$$$$$$ :    ,$$$' :,$$$$$�~~��t$' d$$$$$$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.. .... $$$$$$'.:.. ,$$$$  :$$$$$' ...     $$$$$$'  :      :.... .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$$'  : : $$$$$. :$$$$$ .:.:     $$$$$'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$$,  :.: $$$$$$. $$$$$, :..Cl!. $$$$$, ..: .sd$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$$$$$s,.,�d$$$$$$$ `$$$$$,        `$$$$$s,.,d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t$$$$$$$$$$$$$t�'  `$$$$$,        `t$$$$$$$$$$$$$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�t$$$$$$t�'       `�t$$$b,.       `�t$$$$$$t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    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1)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orry for my poor engli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is an universal frontend for dos, based on a file manag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most everything with it,  from running zipped arcade ro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your Windows directory :-). It was designed for peop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) who hates traditionnals visual-basic made frontends: URL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universal, and fully custom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RL Feature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Easy to use interfa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100% universal - able to support any emul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Fast and flexible - totally configur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Directorys specifics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Use individual ROM data and parame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Full ZIP support (including browsing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Internal ROM name recogn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Configurable list generat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Based on a browser/file manag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- and more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are updating from a previous version, just over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RL.EXE and URL.DOC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RL is a DOS based program,  it works well under Windows 95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tested it with DosEmu, but if you do so, then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2) QUICK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basis, URL is a  normal dos browser: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moving on your hard drive.  You don't like 8.3 filenames?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then enter something: it will be the name of the gam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the TAB key, so URL will read the name directly from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ant to play a game?  Press [F4]: you are in the emulator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[INSERT] key to add a  new emulator.  Choose a name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emulate (eg: Supernes). Then browse on your disk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.  On the command  line, the "!F"  mean the name of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any consoles gam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some games needs an extra  parameters to be play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emulator.  Just press [F6].  You'll  see the list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 to play this game  (for example,  if the cursor is on 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O WORLD",  then you will see SNES9X,  ZSNES &amp; SNEMUL)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tras parameters for each emulators, pressing SPACE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URL to  see changes takes effect:  just run the game ag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ill be automatically transmitted to the correc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arcade emulators,  roms are no more a single file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irectory.  Simply press [F7] and configure some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 to know more  about these options,  read the fifth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3) KEYBOARD MAP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default keyboard mapping used in UR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ARROWS KEYS] � NAVIGA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[ENTER] � RUN ROM / VIEW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CTRL]+[ENTER] � EDIT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[SPACE] � TAG CURRENT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[*] � TAG / UNTAG ALL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TAB] � SWITCH - MAGIC KEY (see doc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[BACKSPACE] � BACK TO PARENT DIRECTO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DEL] � DELETE FILE / 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[INSERT] � INSERT FILE / DIRECTORY - MAGIC KEY (see do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[PAGE-UP] � PREVIOUS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[PAGE-DOWN] � NEXT FI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[HOME] � GO TO FIRST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END] � GO TO LAST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1] � HEL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2] � OP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3] � CONFIGURE EXTENS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4] � CONFIGURE EMULATO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5] � FAVORITES DIRECTORY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6] � CONFIGURE CURRENT G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7] � EDIT DIRECTORY O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8] � VIRTUAL RENAME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9] � CHANGE DR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F10] � GENERATE LI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1] � EDIT HELP WITH EXTERNAL EDIT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2] � MANAGE URL .ROM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3] � EXTRACT AN ARCHIVE (ZIP, ARJ or RA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4] � READ MANUAL FOR CURRENT GAM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6] � CHANGE RATING FOR CURRENT GA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7] � EDIT DIRECTORY OPTIONS MANUALL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8] � RENAME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SHIFT]+[F9] � SOUNDBLASTER MIX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SHIFT]+[F10] � CONFIGURE LIST GENERA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[`] � RUN DOS COMM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 xml:space="preserve">[!] � RANDOM GAME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[F3] � SEARCH FOR A STRING (in file viewe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ESC],[ALT-X] � QUIT URL (not so a good idea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default keyboard mapping, you can redefi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keys i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) MAIN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1) NAVIG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navigate,  use  the  cursor  keys.  Press  [ENTER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 or  to  run a rom. [BACKSPACE]  will  put you on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 and [SPACE] will be used later,  to tag fil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into ZIP files, and even run zipped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2) OPTIONS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URL, press [F2]. Using the left and right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change  the mask between six  alternatives:  "ALL"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"COOL"  will display all  executables, documentations, and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MS" will  display roms  only (default mask)  and "C1",  "C2" and "C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stoms masks. You can edit the three customs masks and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,  in this format: "EXT1[,EXT2,EXT3..]"  (eg: BAT,COM,EX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the pseudo extensions "&lt;ROMS&gt;" inside of the line: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ke extension,  all registered roms extensions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mple, if you want to list only roms and batch files, then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something like "BAT,&lt;ROM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up and down keys, you can can highlights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SPACE] to edit a field. Here the complete fiel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FTER RUN: When selected, URL will pause aft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or. Usefull to 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TERNAL VIEWER: When selected (by default), URL will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ooth text viewer to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ILE LIST: Here you can choose if you want to sor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. On slow computers (486 DX) you sh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this option off if you have a lots of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N UNZIPPING: If turned off, URL will not show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ped file. Be careful, because you w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 if this option is not activa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BATCH: When selected, URL will show you eve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running: you know, a simple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angero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AVER: Here you can disable the screen sa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 after 30 seconds. Usefull i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the good one (eg: when playing a MP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OUSE: You can enable or disable mou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UTO FOCUS: Here you can disable the mouse auto focus (eg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sing, the cursor is moved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/directory if this option is set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IN: When selecting STARTING DIRECTORY, URL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the "home" directory when quitting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qu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: Enter here filename and path or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(such as EDIT or AURO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DIRECTORY: By default, URL will use the TEMP vari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mporary directory (used to unzip roms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et this to the emulator director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ustom path (such as D:\EMU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S: Here you can change the color theme used in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 themes are provided by default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me your own theme (stored in URL.CFG)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dd it to a nex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KEYS: You can change  most keys used in URL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OS/RANDOM KEYS) two options. Note that you can always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mapping by running URL followed by "/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: You can switch between two video modes: 80x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x50, which is uglier but allow mo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FILES IN DIR: You can reduce the amount of mem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s and informations when browsing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the memory available to store roms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3) EXTENSIONS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dd  or  remove  an  extension,  press  [F3]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manager. You'll see a table will all of them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All extentions must have a  description, which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.  For example, the system  of  the "SMS" exten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  SYSTEM".  But if you want to do  so,  you can also use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browser,  so  you can do  something  like  "GIF" (and other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S"  then launch a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add  some  extensions if  you  need more: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of  URL should include most  of the consoles extens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that  one is not listed, feel free to  email me, so I can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4) EMULATORS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need an emulator to run these roms ! Press [F4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mulators manager, where you can add or delete an em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n URL, all emulators paths and command lines are stor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URL.EMU), so you can edit it yourself if you prefers. Now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 using the  [INSERT] key.  Choose a name,  and the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(eg: MASTER SYSTEM). Then browse on your drives to fi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(you can use [F9] to change drive). Press [SPACE] to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RL should display something like "MASSAGE.EXE !F",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xecutable,  edit the line by yourself.  The keyword  "!F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name of the file when running this emulato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more about this  "!F",  be sure to read the next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if you press  [ENTER]  on a Super Nes rom,  Snemu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 with the  appropriate  command  line.  In the  case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 (eg: Genecyst and KGen),  URL will prompt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5) FAVORITES DIRECT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is screen as a bookmark: you can store up to fif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.  Press [SPACE] on a field to edit it,  then [ENTER]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directory. When editing a field, pressing [TAB]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ring by  the complete path of 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[TAB] to move an entry through the bookmark - usefull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Last but not least, [SUPPR] will dele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6) ROMS SPECIFICS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oms needs extra parameters to be playable. Press [F6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hould list all the emulators for this roms, with a "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ll of them. Press [ENTER] to  change a line. For example,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sycho Fox need an extra parameters with Massage to be abl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 Press  [F6]  on the Psycho Fox's  rom,  then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ge,  and  enter  /NOFM in the box.  It's  done: now when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  Fox  under Massage, this extra  parameters 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Also,  if you put !NC somewhere  in the string,  the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the default parameters of the emulator when runn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al field "MESSAGE" is used,  then URL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the screen when runn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7) RENAMING A 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main navigation screen, press [F8]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m. You can type whatever you want in 27 characters (don't ask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 using  this  value  :) and it  will  be  saved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.ROM file after quitting URL. You can also use the "magic key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B or INSERT) with  some roms  (currently supported:  Gameboy,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, Genesis and Mame Games): in this case the entire nam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 select more than  one file to  be renamed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will be prompted to choose between the "Automatic" and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In the first,  all names will be  readen without any input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unless you have not  entered any name yet). In the seco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re readen, then you can edi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ot least,  you can rename  a file or even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using the key combo [SHIFT]+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8) LIST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 list of your roms: tag somes file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*] to tag them all),  then press [F10] to generate th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a file name to generate 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ate the list,  press [SHIFT]+[F10].  You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ings to  include to the list using  the [SPACE]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ell  to URL to  use more than one column : it  may be 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rint the list using a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9) URL .ROM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ing [SHIFT]-[F2], you'll get access to the URL .RO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ort, check for duplicates, delete,  import or expor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.ROM files.  For examples,  if you just converted a friend to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give him all your rom informations.  Simply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extensions with [SPACE] or [*] keys then press [F5]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a filename. Press [ENTER] and URL will generate a ne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Now give it to your friend,  and ask him to import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importing a file,  be sure to check  your updated 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: simply press [F3] and URL will do the job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rt your whole database using [F2].  Last but not least, [SUP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t you  erase a whole part  of your URL.ROM file,  so do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k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10) 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run a dos command using the `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RL can choose a random game for your using the !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the [SHIFT]+[F9] key combo, you can access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er mixer. It may be useful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4.11) URL.EXE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witc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: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M        : Write memory usage.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        : Use default colors. Used if you ca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you fucked up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Y        : Use default keys. Used if you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you fucked up the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D        : Run in kid mode, disabling some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s screens, files dele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UN &lt;file&gt; : Run the game &lt;file&gt; and quit URL.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)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.1)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when adding a new emulator, the command line is se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"NAME.EXE !F",  where !F is replaced by the name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emulator.  But in some special cases, you'll need m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correctly.  That's why URL provides options and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the command line. There is three variables availables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 simply press a key from 1 to 5 on a file  or a director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is set to the  name of the current  file/director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n a command line, insert one of the following string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 ..... will be replaced by the current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1 .... will be replaced by the first variab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2 .... will be replaced by the second vari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!F3 .... will be replaced by the third variab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RL provides more to use these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� When adding the character "E" directly  after the  variable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eg, !F1E),  the extension is deleted  from the variable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ing it on the command 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� When adding the character "P" directly  after the  variable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eg, !F3P),  the  path  is  deleted  from  the  variable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ing it on the command 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� Of course,  the two previous options can be used simultaneous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For exemple,  "EMU.EXE !F4PE"  is a valid command line.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so invert the two characters (use !F4EP instead) if you want t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,  you can even use pseudo "IF .. THEN .." 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e of the three available variables, inside of a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x{..}!I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"x"  should be replaced by  the variable number and  ".." 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instructions.  In this  case,  ".."  will be 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f the variable !Fx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you can also use the invers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Nx{..}!IF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".." will be added to the command line only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x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.2) EXAMPLES OF USING COMMAND LINE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 arcade emulator MAME features an interesting func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back keystrokes when running a game. Thanks to this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d on the  internet many recorded games where  players ar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scores or where they are using some nasty tricks. 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th URL ? Simply use file variables! First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ME command line. Currently, it should look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ME.EXE !F -soundcard 1 -che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hange the line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ME.EXE !F -soundcard 1 -cheat !IF1{-playback !F1PE}!I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h. It's pretty hard to understa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not. When the first variable is set to something,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command line:  "-playback " followed by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ariable without extension nor path  (it should be .INP and M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others extensions).  If the first variable is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t will be deleted from the command line, so the "-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on't be passed to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eful example.  When using a slow computer  with Snes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times you may want to disable sound to enjoy a g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frame rate.  So let's use a little  trick to allows  u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ickly. For exemple, your ZSnes command line shoul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SNES.EXE !F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SNES.EXE !F !IFN3{-S}!IFN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is  command line,  the "-S" switch  won't be pa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variable is set to something.  Please note that the value its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ariable is not used,  but only the fact if this value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thing  or not.  From now,  you can disable sound in ZSnes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3 key inside of URL.  Of course,  you can use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 ZSnes features, such as Eagle (which rocks, btw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my ZSNE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SNES.EXE !IFN2{-s }!IFN2-a!IFN1{ -e}!IFN1 !IF3{-y -v !IFN4{4}!IF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4{5}!IF4 }!IF3!IFN3{-v !IF4{3}!IF4!IFN4{1}!IFN4}!IFN3 !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h. It's really hard to understand, even for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1 is used to enable/disable the pause before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2 is used to enable/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3 is used to enable/disabl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4 is used to enable/disabl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now !  If you found others  interesting cases whe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unctions is usefull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.3) MISCELLANEOUS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dding the  string "!CASE" somewhere on a  command line,  UR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an upcased or lowcased command line.  It may  be useful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such as SNES9X where capital let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) URL.SC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.1) INTRODUCTION TO THE URL.SCR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pecial cases,  you'll need to set particula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 emulator. Theses options are stored in a file called URL.S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only for the directory where this file is presen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set of commands, so you can edit it yourself. When pressing [F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 the file using easy-to-use  menus.  If you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edit the file manually, use [SHIFT]+[F7] instea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 everywhere in the file  (even without using a semi-colon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destroyed when using menus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.2) URL.SCR COMMAND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O_ZIP" ������������������������������������������ (alternate: AUTOZ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ead of  browsing in a zip file,  URL with automatically choos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ggest file of  the archive and run it.  This way  you don't  ha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enter twice to run a zipped ro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R_AS_ROMS,system" �������� (alternate: DIR_AS_ROM, DIRASROMS, DIRASRO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directory as roms. "system" is the system of the roms, so they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 used with an emulator. This command is used with arcade ro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CLUDE,filename"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not to show "filename" on the filelis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CE_TYPE,system" ������������������������������� (alternate: FORCETY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 consider all roms as  "system"  roms.  It is usefull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APPLE 2 and GENESIS roms for exemple: both uses "BIN" extens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EP_PATH"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keep the full path name when running an arcade ro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_SUBDIR" ���������������������������������������� (alternate: NOSUBDI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not extract subdirectory when extracting a zipped rom. Usefull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e roms are zipped with their own subdirectory,  so you don't n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-archive them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LE,zipfile,executable,name"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run "executable" after  unzipping "zipfile" to a tempo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ory. "name" will be displayed as the filename in the browser.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mainly used for zipped single arcade emulato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RTCUT,name,command[,directory]"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run "command" after you choose "name" in the browser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 also specify an optional directory where URL will change to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ning the command. See examp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Y_CURRENT" ���������������������������� (alternate: STAYCURRENT, STA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stay in the  current directory  when running an  emul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 way you can run  non-zipped arcade  roms from a CD-ROM using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ulator on your hard driv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OP" ���������������������������������������������� (alternate: NOTH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not to display standard files, but only arcades roms,  si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ulators and shortcut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RGET,directory"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use this command,  miscellaneous options will be also avail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"directory",  using a link on the browser.  Usefull if you bur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roms on a CD-ROM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ZIP_ALL" ���������������������������������������� (alternate: UNZIP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extract all files when running a single zipped rom. You'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ed to active this option if you want to play splitted zipped rom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ZIP_TO,directory" �������������������������������� (alternate: UNZIPT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using zipped arcade roms,  URL will extract the file to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ory instead of emulator's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_CASE" �������������������������������������������� (alternate: UPCA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the command line into capitals characters. Just in case :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DATE,extension"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update files with the specified  extension from the temp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rary directory to the zipped file.  You can also "*" as extension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will be very slow.  It is used to keep your high-scores  when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ipped arcade roms (eg: "UPDATE,H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_FILE,filename" ������������������������������� (alternate: VIEW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l URL to open  and let the user view  "filename"  before running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ulator.  For example, you can put a file with instructions in al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zipped rom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_AS_ROMS,system" �������� (alternate: ZIP_AS_ROM, ZIPASROMS, ZIPASRO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zipped files as arcade roms.  The file will be  extracted in a su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ory of the emulator directory. Used with zipped arcade ro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6.3)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an arcade emulator, like MAME ? The fir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dd the emulator in the emulators manager (using F4). Us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ch as "mame-games".  Now, in your roms directory, 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rcade Roms. You can choose if your roms are in a director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zipped them. Now choose "mame-games" from the list.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RL.SCR file was generated, contain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AS_ROMS,mame-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 same line for most multi arcade emulators  (eg: Cal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, Replay, KEM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NOSUBDIR may also be usefull  if roms were zipp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irectory: URL will not extract  directory so the game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 even without re-archi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roms are located on a read-only directory, such as E:\M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is line to one of the previous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,E:\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the Multi Gauntlet Emulator, you ca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,Gauntlet 1,MGE -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,Gauntlet 2,MGE -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case  of ChopSuey, the  Choplifter  arcade emula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use 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CHOPSUEY.ZIP,CHOPSUEY.EXE,Chopl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 RAINE,  which use the -g switch followed by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game to run, we'll use a little trick. First, replace the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command line by the  -g,  then press [F6] on a game and ad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s a specific parameter for RAINE. It's d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-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7)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--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I can use multi extensions ? I'm using both Genesis and Ap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, and both of them use .BIN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e the script command FORCE_TYPE in your ro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ant to zip all my roms in separates files without typing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and line. Can URL do that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. But you can use the ms-dos FOR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1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2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3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\&gt;md z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\&gt;for %a in (*.*) do pkzip -ex zipped\%a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\&gt;ren zipped\*.* zipped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\&gt;dir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8)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7 � 05/28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unters in the .ROM manag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read Sega System 16 game names (in the GCS file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very annoying bug when deleting an emulat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memory usage by a few kilobytes (again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6 � 05/23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Completely rewrote some parts of the program to redu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memory usage by a few kilobytes, so you can stor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nd more roms informations (but who have 6000 roms ?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llow command lines with more than 128 charact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Usefull when using command lines statement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bug which caused command lines  to be shrin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hen using backslashs after the executable na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ome bad uses of color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5 � 05/05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.ROM manager, where you can delete, sort,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uplicates, import or export entrys of the databa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ome bad use of colors and added a new the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4 � 04/27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!CASE command line paramet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!F1 to !F5 command line variabl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!IFx and !IFNx command line statement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new colors themes and a color inverser [tab]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directory renaming, still using [F8]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read manual hotkey [shift]+[F4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EXCLUDE comman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key configuration scree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extraction hotkey [shift]+[F3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NES names recognit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MAME games names recognition. Now it should 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ith futures versions of MAM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some authorizations problems in kid m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file viewer when viewing large fil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use more favorites directory,  rename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nd move them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memory usage so you can store more roms inf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Optimized some parts of the cod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3 � 03/23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Better handling of single zipped emulato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UTO_ZIP &amp; STAY_CURRENT commands (see doc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kid mode, featuring moving eyes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2 � 03/04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Bugs fixed in rating and characters selectio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mouse on/off switch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sorting bu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91 � 02/26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esigned  the configuration  screen and  added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witche to disable the screen sav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Does not crash anymore with fast mous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Does not crash anymore on fast system (Pentium 2..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windows icon which was not packag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last relea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9 � 02/25/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many bugs fix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mouse suppor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visual script feature (easier and faster).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an still edit scripts manually using [SHIFT]+[F7]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configure the  list generator with [SHIF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+[F10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cript command NOSUBDI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ratings. Use [SHIFT]-[F6] to rate a ro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80*50 video mod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URL support almost unlimited registered roms.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bout 600 kb of base memory, you can handle up to 4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gistered roms and 1000  files on the same director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t should be enough :) You can also choose the maxim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les limits to reduce memory usag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Mame name reading features.  Press [*] then [F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 read  names of  all your  roms.  Because  of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eature full names are no more included in the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URL.ROM 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the internal name of a zipped ro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 the  garbage  at the  end  of the  string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ading the name of a Gameboy ro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search string function in the file viewer (F3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filter against japanese nam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screensaver and the ALT-X shortcut to quit UR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physical renaming with [SHIFT]+[F8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shortcut to  view the file using your exte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dito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windows icon by Made/Bomb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named script command TARGET_DIR to TARGE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named script command CHOICE to SHORTCU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 more KILL_EXT command,  which is obsolete since U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use  it  automatically  when  needed (in  the cas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rcade roms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a  Sound  Blaster  mixer  (!)  because  some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quested it. May be usefull on some computer.  Key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[SHIFT]-[F9]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HOW WHEN UNZIPPING switch in main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cree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random game hotkey ('!' by default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mmand line switch /RUN to run a game direct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8 � 11/30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utomatic and custom multifiles renamer (now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an press [*] then [F8] to read  internal  name of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your roms)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cript command LOWCASE because of a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bug in RAGE 0.4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written the automatic executable detection. This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 working without any problem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Speeded up the romfile writer. On a p120, this one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rite a file of 1000 roms in 0.2 second (instead of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ntire second)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control of duplicates when using two  time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ame extension in the  mask or in the extension  li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Now  it's easier to  use two times the  same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such as BIN for Genesis and Atari 2600 roms): add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xtensions and use  the script command FORCE_TYPE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needed.  You  can also  use  TARGET  with "."  a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irectory in the same script so you can browse kee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e same extension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 more script command KILL_PATH:  now set by defaul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nstead added  KEEP_PATH if you want to keep the 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ath of an arcade rom directory (may be usefull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the memory requirement by 16 kb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named the script command NOTHING to STOP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mmand line help ("/?"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 F1 shortcut in more menu. 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the help file is  automatically set to the 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pi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7 � 11/03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bugs fix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cript command SINGLE to configure faster  (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nly one line) single arcade emulator and zipped rom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script  command  UNZIP_TO  to  specify  an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irectory when unzipping a rom when using ZIP_AS_ROM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a real  deltree  feature,  used  when  dele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emporary files and when using DEL on a director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command line switch "/LF".  Try it if 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roblems  running an emulator.  If you still have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roblem then e-mail m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shortcut between the four configurations scre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lso added a few ones in the main configuration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try page-up and page-down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color configuration men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.61 � 10/10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 silly  bug  which  made  impossible to run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mulator more than one time (it was  only a semi-co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remove, but it took me about one hour to find it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6 � 10/09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little  bug which made impossible to run o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view files  inside of  a zipped  file.  It was wor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nly for rom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ORCE_TYPE was not  working in  previous version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extensions not registered. Fix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Up to 2048 files in the same directory.  Need an ex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bloc of about 24kb of base memory for each bloc of 5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les. (eg: with 48kb, you can have 1024 files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Magic Key in the directory manager (see docs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change  the dos  shell hotkey,  in ca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non-french keyboard (someone e-mailed  me to ask w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as the � key, and I saw  that this key was not ma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n US keyboards)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hotkeys [F1] to [F6] in the configuration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swap between the six mask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pseudo extension &lt;ROMS&gt;. Use it on customs mas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o all registered roms will be display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eg: BAT,&lt;ROMS&gt;,ZIP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5 � 09/19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bugs fix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� key to run dos comman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 you  can  change  the temporary  directory  w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unzipping roms between three choices: use the dos 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variable,  the emulator path or  a  custom  path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econd choice may be usefull when using snapsho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script command UNZIP_ALL (see doc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the script command FORCE_TYPE (see doc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4 � 09/14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ew smooth internal text viewer. Thanks to TAVi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Fixed a bug using the KILL_EXT command with Zip fil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Reduced the required memory required of 75 kb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When running a program,  URL will swap the memor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o that it will use only 416 byte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command line "/MEM" to see how memory is us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URL  will not crash if there not enough memory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ill display a beautiful error message then qu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3 � 09/10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Various bugs fix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 the script  command TARGET_DIR so  you can 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cripts in a read-only support, such as cdrom driv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rom parameter !NC to skip default paramet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low characters filter when using the magic ke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fake  emulator called MESSAGE  used to writ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pecific message for some roms. Use [F6] to chang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messag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you can edit specific parameters for a zipped ro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2 � 09/06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any many bugs fix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You can  run roms which are located in a sub-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a zipped file (it was not working before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Multiple  additionnals  commands  of a rom which do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have a long name on the database are saved n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You can disable file sorting (faster), also director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nd zipped files are sorted now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Up to 21 favorites paths instead of 10 (using F5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Added a new  optional  parameter to the script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HOICE to change directory before running th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Now read internal name from an interleaved SMD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RL 0.1 � 08/29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Initial rele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9) 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ROMS LAUNCHER was made by Z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 has started the 22 of August.  URL was made using 95%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, with only a few lines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sing the SPAWNO library v4.13, by Ralph Brown (c) 1991,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memory used by URL on Disk/EMS/XMS. If you want more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Ralph Brown directly (ralf+@cs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 is  a  ifyouwanttocontributeware. It  required  many 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, debugging and shouting (the source takes about 450 kb !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nate something  (a postal card from your country,  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..) then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Omar Cor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rue B�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03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too  tired to use snail-mail to send something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sider this program as an email-ware and send a cool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cornut@capw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the latest version of URL at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urplesky.simplenet.com/emucamp/softs/ur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irror the file on your own page, as long as ther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page somewhere. Also, be sure to visit Emulation Cam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urplesky.simplenet.com/emu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interesting frontend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MENU -&gt; http://member.aol.com/jpsoftc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E      -&gt; http://members.tripod.com/~heXim/f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-mail me at cornut@capway.com. You can insult me or even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, but don't expect an answer in ever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: PEOPLE\*.* and especially EMUL\AUTHO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to the guy who sent me a post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ading this document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