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THE SYSTEM 16 ARCADE EMULATOR V 0.76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PUBLIC VERSION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DATE : February 7th, 199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re is mistakes in the doc or if you don't understand something,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rry but remember that English is not my native language. It's French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ancophones, si vous ne comprenez pas l'Anglais, dites-le moi je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voie alors une version en Franais de cett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NOT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e System 16 Arcade Emulator is FREE and selling it is NOT ALLOW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You are not allowed to distribute it WITH ROMS (on a CD for examp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the System 16 Arcade Emulat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emulate the Sega's System 16 arcade boards used by many S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game between 1987 &amp; 1989 like Shinobi, Altered Beast and E-Sw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more than 20 existing System 16 games. The System 16 board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otorola 68000 for the main program, a Z80 and plus the couple YM2151/3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ound. The actual version of the emulator emulates many more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System 16 board because now you can play with System 18 gam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 Dancer, with pre-System 16 games like Quartet II and even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68000 games like Hang-On and Space Harr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a hardware emulator and it needs the original games r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, these roms are still copyrighted by Sega Enterpri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, don't e-mail me to get roms, I'll ignore your reques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roms go to http://www.vu.union.edu/~peekb/arcade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http://eecsoft.simplenet.com/emustation/  (in the System 16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w since pre-release 0.70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support for Super Hang-On and Out Run (Li Jih Hw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ien Syndrome and Tetris (Thierry Lesc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support for YM2151 emulation (Li Jih Hwa, Jarek Burczynsk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Yes, you can now hear the music and sound effects in all the system 16 ga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the Z80 emulator from Ishmair (Li Jih Hw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joystick support (digital and analog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'savegame' support for the dual 68000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emula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16 : MC6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Z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M2151 (without the DA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 graphic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the inputs (Control Panel, 1P, 2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18 : MC6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 graphic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the inputs (Control Panel, 1P, 2P, 3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68000: MC68000 (main &amp; 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Z80 + FM YM2151 in Super Hang-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 graphic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3D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alog contro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miss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16 : The YM2151 DAC (no voices in every g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18 : The two YM3438 sound c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Z80 (useless without YM3438 emul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68000: The YM2151 in Out Run (not implemented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Z80 (except Super Hang-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parent shadows in Out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YM2203C in Hang-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nknown sound chip of Space Harrier (I need help her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LED's (break/starts lam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tors and force feedback (don't dream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games are suppor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tem 16 (pre-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artet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tem 1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ime Sc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tem 1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hinob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olden A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tr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tered B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ien Syndr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estle W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tem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Dancer (Uk and 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 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ual 68000 g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ang-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per Hang-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ace Ha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install &amp; use the 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 Unpack the emulator using the -d parameter to preserve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ample : PKUNZIP S16AE070.ZIP -D C:\EMU\SYSTEM16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. Go into the emulator directory and if your are not under Windows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pack the CWSDPMI.ZIP file to avoid the 'No DPMI'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. Unpack the game roms in their respective directories,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samples for one game, unpack them in the SAMPLES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cated in the gam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empl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emulator is located in the directory C:\EMUL\S16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hinobi roms goes to the directory C:\EMUL\S16\SHINOBI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hinobi samples must me placed in C:\EMUL\S16\SHINOBI\SAMPLES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. Run the emulato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 default the game Shinobi is loaded, to load another game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 place in the command line : specify the game GC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ample: SYSTEM16.EXE ALTBEAST.GCS will run Altered Be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!! WARNING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the emulator produce an error when starting and exit to dos, may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our CPU is not an Intel Pentium CPU, in this case add the -NORDT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and line parameter. (Example : SYSTEM16 SHINOBI -NORDT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. What are the command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1 - Start the interface. (See next section for detai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ift-F1 - Go into the DipSwitches setting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- Exit from the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 - Pause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 - Save the current screen into a PCX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- Start p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- Start p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- Insert coin, slo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- Insert coin, clo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 - Service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- Test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 keys to control your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R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Shinobi, Alien Syndrome, Shadow Dancer Jp, Shadow Dancer, Space Harri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ng-On, Time Scanner, Quartet II you need the original unprotected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Tetris, you need both the Bootleg and the Original System 16 *B* 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Super hang-On, you need both the Bootleg and the Original 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SHO_BOOT.GCS runs Super Hang-On without only the bootleg roms bu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 are missing like the Sega logo on the title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Out Run you need the original with missing gfx + bootleg vers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fx roms. Most of the rom pages provide a mixed version with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ms with bootleg gf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ien Storm, you need the bootleg rom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reslte War and Golden Axe, you need the version with 875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ed Beast, you need the version without 875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ntax : SYSTEM16.EXE [GCSFILE]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CSFILE : it is the GCS file name of the game you want to play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VSY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screen synchronisation, this can slow dow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t the scrolling is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REGSPEED [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umber of 68000 instructions to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two screens refresh. The default value is 15000 bu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ame is too slow you can try lower values or higher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OUNDCARD [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oose a sound card. To disable the sound, choos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RX [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oose the X resolution. Default value is 320 for horizontal g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400 for vertical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RY [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oose the Y resolution. Default value is 240 for vertical g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300 for horizontal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NORDT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able the RDTSC feature. RDTSC is a Pentium instruction re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chine cycles passed since power up. It is used in sys16em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vide more accurate timing when '-vsync' is selec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'-nordtsc' is not selected. I think this is enough. Though in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applies only when the display is set to 120Hz refresh r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PU is able to do all the emulation things 120 times per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Na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all the GCS file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HELP and -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the command line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INT [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umber of interrupts to generate each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value is 60. Higher value speedup the game but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se some problems can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NOJ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able joystick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J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nalog joystick support (for driving games and Space Harri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R [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nge the sample rate for the YM2151, the default value is 2205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s values are 11025, 22050 and 44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FRAM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kip frame value, default is 1 (display every possible fra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emulator, press F1 to enter the in emulator configurati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 on of the following menu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1 CONFIGURE DIP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nge the DispSwitches settings for the current loaded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2 REDEFINE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ow you the redefine - The control panel keys (coin, start,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player one keys (for every g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player two keys (s16/s18 ga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player three keys (system 18 game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emulator keys (exit, config, pause,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5 SAVE CURRENT GAME TO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the current game in its current state, you can save up to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tes per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6 RESTORE A SAVED GAME FROM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store one of the 10 saved game state from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10 RESET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ke a reset of the emulated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 BACK TO 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it the interface and back the emulated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QUIT TO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it the interface and the emulator, back to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play with on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inobi        CTRL - 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T - 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 -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tered Beast  CTRL - Pu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T - K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olden Axe     CTRL - 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 -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 Scanner      Z - Left Fli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- Right Fli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 - Push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FT - Push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- Push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t II     CTRL - Sho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Harrier  CTRL - Sho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g-On         ALT - Accel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TRL - Decel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- Turn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FT - Turn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stle War    CTRL - Pun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ien Storm    CTRL - 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 -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- Start p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- Start p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- Start p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- Insert coin p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 - Insert coin p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- Insert coin p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 - All player service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- Test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Dancer  CTRL - At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jap version   ALT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 -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 Run        CTRL -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T - Shift LO (it's HI by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N -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FT - Turn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- Turn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tris        SPACE - Turn pie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 - Turn pie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TRL - Turn pie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ien Syndrome CTRL - S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er Hang-On  CTRL -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T - Tur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N -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- Turn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FT - Turn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ST - removed (it cras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the joysti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joystick is detected, it is enabled by default in digit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isable it, add the parameter -NOJ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un a game for the first time with the joystick enabled, the but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 not yet mapped to the arcade buttons. Go into the interf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define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some games like Space Harrier, Hang-On, Super Hang-On and Out Ru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use the joystick in analog mode. In order to use the analog mod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st add the parameter -JOY when you start the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start the emulator for the first time in analog mode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librate the joystick, just follow the instructions on the screen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-calibrate the joystick, delete the SYSTEM16.JOY file from the 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rectory and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for each g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inobi : No voice, keep only samples SHIN_4*.WA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tered Beast : No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olden Axe : No voice, test mode doesn'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 Scanner : No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artet II : No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ace Harrier : No sound emulation, no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g-On : No sound em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adow Dancer : No sound em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ien Storm : No sound em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estle War : No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 Run : No sound emulation, need a fast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er Hang-On : Partial sound, no test mode, dipswitches not wor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tris : Per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ien Syndrome : No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get full speed, you need at least on Pentium 166 Mhz with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deo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my Intel P233MMX and SciTech UniVBE 5.3 installed each game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 80-120 FPS under Windows 95. (Even 200FPS for Tetr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 slow machine, you can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To install UniVBE 5.3 available at http://www.scitechcorp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Run the emulator under plain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Changes the values of -regspeed and -int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 Buy a Pentium II 300MHz :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s: Space Harrier, Hang-On, Out Run and Super Hang-On emul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wo 68000 in the same time, so don't expect to get them play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slow cumputer like a 486 or a slow Pent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mulator exits with a fatal erro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r computer is not based on an Intel Pentium CPU, add 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NORDTSC after the command line. (Ex. system16 mygame.gcs -nordt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Wrestle War or Time Scanner I just got a black scre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 the video mode with parameters -RX and -RY, a good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hese games is -RX 640 -RY 48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are not using a Vesa 2.0 driver, it's a good idea to install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driver. It often enables the 400x300 video mode and speed-up the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resh rate a l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I select the Awe32 the emulator crash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 Sound Blaster instead, the Awe32 driver from the Sea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ms to be bug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usic doesn't play correctly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 with a lower samples rate, for exemple -R 110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change the frame rate with the command -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tall a VESA 2.0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n't run it under Windows 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have less than a P120, don't use sound, sor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can't use the sound within the emulator but your are a great fa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ega tunes, i suggest to test the System 16 Sound Emulator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vailable on my web page at http://users.skynet.be/system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have no sound at all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game is a System 18 or dual 68000 games, it's nor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you plug your speaker to the sound card?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can't play, the game is running but no keys are work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you unpack the emulator correctly (with -d optio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er in the Interface (F1) and redefine the Control Panel ke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layer One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 analog joystick don't works properly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 to add the parameter -JOY after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no answer to my problem he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 an E-Mail at Thierry.Lescot@SKYNET.BE with the subject HELP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ubject is IMPORTANT, I will no answer you if the subject is differ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E-Mail, specify what's your problem, what's your hard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ftware configuration and send the result of a DIR /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 16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can't do this, then you are not able to use an emulator,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and don't send me any E-Mail. Btw, I don't care anymore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ggressive E-Mail, i'll just ignore them and dele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 Jih Hwa alias Nao (nao@ms6.hinet.n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the video emulation improvrment (zooms, correct colors, system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-system 16 and dual 68000 games emul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the optimisation and sound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ill Corlett (corlett@elwha.nrrc.ncsu.e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it's great 68000 Starscream emulator. Don't miss his 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GE (Multi Gauntlet Emulator) lo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ttp://www4.ncsu.edu/eos/users/n/nscorlet/mge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arek Burczynski (s0246@goblin.pjwstk.waw.p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his great YM2151 sound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hmair (ishmair@vnet.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it's powerful and fast Z80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rald V. alias COY (gerald.coy@gate71.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the Alien Storm, Wrestle War and Super Hang-On 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providing also a lot of original System 16 board and every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 is doing for me (and 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RCI GERAL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R.F.J. (j-rom@usa.n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providing the Tetris roms and DipSwitches inform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sits his page at http://home.onestop.net/j_r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J Delorie (dj@delorie.c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his free C compiler, available at http://www.delorie.com/djgpp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awn Hargreaves (shawn@talula.demon.co.u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Allegro, the graphic library for DJGPP. This emulator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ersion 3.0 available at http://www.talula.demon.co.uk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rlos Hasan (chasan@dcc.uchile.c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the Synthetic Audio Library (SEAL) Development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evor Song for the Space Harrier r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g and Cabbe for the good Out Run r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chael Appolo for the unprotected Alien Syndrome 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vid Delabassee for the Shadow Dancer board (and the roms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ards from Shinobi and Altered Be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all my beta testers and every System 16 Emulator user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fortunately, I can't remember who sent me the roms from Shinob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olden Axe, Altered Beast, Quartet II, Shadow Dancer (JP), Hang-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 thank all these peoples too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fficial home page for the System 16 Arcade Emulator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 http://users.skynet.be/system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