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 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Code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codelord@mc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mcn.net/~code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ew notices will  be posted at the  top of the file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,  which will be added  to the end of the lis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(This is to save you some reading, since I'm long win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uld take  you a while  to look through this file in 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dates. :) Oh, I suppose modified files updates will be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 for those who are  interested.  (There being with the o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fc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otice:  Origin denied me permission  to release  this program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leased it.  Their reason was: "Editors cause  too man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"  I can understand  their reasoning,  so please don't 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questions when using modified games.  Instead,  se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When using non-neutral ships (Civilian craft),  do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oadout screen. The game WILL crash due  to the lack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se other ship types... Pirate(all), and Militar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.  Get your  weapons,  equipment,  and  missi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ly. Thank you, and have a ni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les with this version.  If you 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y web site, and download the newest vers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edit.exe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edit.doc     I think you have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.doc   A listing of the bugs killed, and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 let me say that I really wanted  Origin's support and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ject,  but they  never responded to  my e-mail,  and I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I still feel that they are a  wonderful company,  but 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ttle people like me more seriously...I do have tal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...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oyally screw up the save games for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The Darkening...by that, I mean that it will give you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 possibly  want in  that  game.  I must assume  that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is though... Personally,  I would be  reading the dox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it a b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.5...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 this program  was because  I've played all of th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 and I really tend  to miss  military  ships...  I  found 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2, I was able to fly them...it  took some time,  but 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me to me to write a program to share my joy with the  other WC 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I was busy flying Destroyers and whatnot...)  I have  also been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executable,  and  I'm considering  writing an edit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but I'm  not sure yet  if I should.  I know that it is lega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but I want to make sure that it is a good ide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.0...About the Author...(If you can call m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 now for  the  boring  part... I am  a novice  programmer,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Code Slicer, as I call it...i.e. Hacking  save files,  an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ystems. I choose a different term to prevent confusion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 expert,  because I've sliced enough games  now that I 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of them...  I find  things that  most  people  (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)  don't even realize are possible.  Such as the  militar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 available in  this game.  I've come  to realize  that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customizable...Not  just the ones  like Duke 3D,  and  Quak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ify-ability...all games have  that ability...if you 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C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 list of  some of  the games  that I've played with...i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..and there are a few of them that we plan edito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ven if I do  manage to  break the  Diablo encryption,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y  findings under  ANY circumstances,  nor will I be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who cheat  on Battle.net!  If you want  to get  together with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 and cheat over an  IPX  or modem,  have fun...but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to  kill another  person who  is just  there to  have a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 hard drive crashes.  If I do  break their  encryption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to work with me, and allow my programs to detect BATTLE.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; No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; No Re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 Shatter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(.exe only...they encrypted the saves, and I haven't broken that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3d (Changed the cheat codes to mess with a friend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Might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Might and Mag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Realm II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berran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2 The Darkening (Bet you would have never guessed huh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on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 (Data fil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and Trademarks owned by their respective owners...duh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companies for not listing them separately, but the though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oo many to lis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 you to George Broussard of 3D Realms for taking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PC-Gamer and download.com  (C|net)  for assisting 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 Jim Carver,  Kevin Davis, Veruca Salt, Metallica, Garbage, J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, Erin Roberts, Chris Roberts, Origin, Electronic Arts, Richard Gar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 Software, SSI,  TSR,  IBM,  Cyrix, New World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, Accolade,  3D Realms,  Montana Communications Network,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 Burke, Advanced Gravis, Creative Labs, ACER, Western Digi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pecial thanks to  Sean Higginbotham and Mike Radovich 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puter, when I had none. That debt can never be 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Mountain Dew for  giving me the  energy I  need to  stay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ays at a time just to figure out some new save fi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 you, the user,  who makes  my skills  worthwhile...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 thanks,  the one  that most people seem to forge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re would be no point to doing any of this work...Thank 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