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Boy Release 4.1 : Meg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new features in the GodBoy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MES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Boy now runs perfectly on RGB monitors when Nemesis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ontrol the speed of your Nemesis in the GodBo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ave and load your gam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"S" to save and "L" to loa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JagPad, you can use the '*' key to save and '#'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game file will be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EA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quit out of GodBoy without having to reset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emulator, just press "*"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JAG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a jagpad to control the main GodBo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people who run power-mouse to do everything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fort of their 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specially useful for lazy people (eg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LE COL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contains a feast of colours and has different colour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orld of dull grey gameboys behin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RG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features more samples and sound fx than any previous God-Bo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ears for an aural banquet of mega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is probably the slowest game we have released so far and doe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n accelerator like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look great and is still a very good game, so enjoy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servoir God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