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xcerpt from Ralph Brown's PORTS.L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3F0-03F7 - FDC 1</w:t>
        <w:tab/>
        <w:t>(1st Floppy Disk Controller)</w:t>
        <w:tab/>
        <w:t>second FDC at 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floppy disk controller is usually an 8272, 8272A, NEC76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), or an 82072 or 82077AA for perpendicular recor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8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PORT 0370h-037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F2   W  diskette controller DOR (Digital Output Register) (see #P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4  R</w:t>
        <w:tab/>
        <w:t xml:space="preserve">  diskette controller main status register (see #P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n non-DMA mode, all data transfers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03F5h and the status registers (bit 5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s data read/write rather th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/status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4   W  diskette controller data rate select register (see #P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5  R</w:t>
        <w:tab/>
        <w:t xml:space="preserve">  diskette command/data register 0 (ST0) (see #P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register 1 (ST1) (see #P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register 2 (ST2) (see #P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register 3 (ST3) (see #P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5   W  diskette command register.  The commands summariz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ly multibyte commands. This is for brief recogn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#P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6  --  reserved on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6  rW  FIXED disk controller data register (see #P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RW  harddisk controller (see #P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R</w:t>
        <w:tab/>
        <w:t xml:space="preserve">  diskette controller DIR (Digital Input Register, PC/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 = 1 disk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6-0   tri-state on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R</w:t>
        <w:tab/>
        <w:t xml:space="preserve">  diskette controller DIR (Digital Input Register, PS/2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</w:t>
        <w:tab/>
        <w:t xml:space="preserve"> = 1 disk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6-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2</w:t>
        <w:tab/>
        <w:t xml:space="preserve">     datarate sel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1</w:t>
        <w:tab/>
        <w:t xml:space="preserve">     datarate selec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0</w:t>
        <w:tab/>
        <w:t xml:space="preserve"> = 0 high density select (500Kb/s, 1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bit 0</w:t>
        <w:tab/>
        <w:t xml:space="preserve">   FIXED DISK drive 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R</w:t>
        <w:tab/>
        <w:t xml:space="preserve">  diskette controller DIR (Digital Input Register, PS/2 model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</w:t>
        <w:tab/>
        <w:t xml:space="preserve"> = 0 disk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6-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3</w:t>
        <w:tab/>
        <w:t xml:space="preserve">     -DMA gate (value from D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2</w:t>
        <w:tab/>
        <w:t xml:space="preserve">     NOPREC (value from CC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1</w:t>
        <w:tab/>
        <w:t xml:space="preserve">     datarate sel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0</w:t>
        <w:tab/>
        <w:t xml:space="preserve">     datarate selec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bit 0</w:t>
        <w:tab/>
        <w:t xml:space="preserve">   FIXED DISK drive 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 W  configuration control register (PC/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-2       reserved,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1-0 = 00  500 Kb/S mode 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01  300 Kb/S mode 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10  250 Kb/S mode 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11  1   Mb/S mode (MFM) (on 82072/82077A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bit 0</w:t>
        <w:tab/>
        <w:t xml:space="preserve">   FIXED DISK drive 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 W  configuration control register (PS/2 model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-3       reserved,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2</w:t>
        <w:tab/>
        <w:t xml:space="preserve">       NOPREC (has no function. set to 0 by hard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1-0 = 00  500 Kb/S mode 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01  300 Kb/S mode 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10  250 Kb/S mode 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11  1   Mb/S mode (MFM) (on 82072/82077A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bit 0</w:t>
        <w:tab/>
        <w:t xml:space="preserve">   FIXED DISK drive 0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controller Digital Output Register (D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6</w:t>
        <w:tab/>
        <w:t>reserved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drive 3 mot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drive 2 mot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drive 1 mot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drive 0 mot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diskette DMA enable (reserved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=1  FDC enable</w:t>
        <w:tab/>
        <w:t>(controlle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  hold FDC a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0</w:t>
        <w:tab/>
        <w:t>drive select (0=A 1=B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46,#P152,#P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controller main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=1  RQM</w:t>
        <w:tab/>
        <w:t xml:space="preserve"> data regis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  no access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=1  transfer is from controll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  transfer is from system t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non-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diskette controll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drive 3 busy (reserved on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drive 2 busy (reserved on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drive 1 busy (= drive is in see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drive 0 busy (= drive is in see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controller data rate selec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</w:t>
        <w:tab/>
        <w:t>reserved on 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software reset (self clearing)</w:t>
        <w:tab/>
        <w:t>82072/82077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power down</w:t>
        <w:tab/>
        <w:tab/>
        <w:tab/>
        <w:t>82072/82077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(8272/82077AA)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2072) PLL sel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2</w:t>
        <w:tab/>
        <w:t>write precompensation value, 00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0</w:t>
        <w:tab/>
        <w:t>data r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0  500 Kb/S MFM</w:t>
        <w:tab/>
        <w:t>250 Kb/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1  300 Kb/S MFM</w:t>
        <w:tab/>
        <w:t>150 Kb/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10  250 Kb/S MFM</w:t>
        <w:tab/>
        <w:t>125 Kb/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11  1Mb/S</w:t>
        <w:tab/>
        <w:t>MFM</w:t>
        <w:tab/>
        <w:t>illegal</w:t>
        <w:tab/>
        <w:t xml:space="preserve"> FM on 82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command/data register 0 (S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6</w:t>
        <w:tab/>
        <w:t>last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command termin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 command terminated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terminated abnormally by change in read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seek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equipment check occurred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head number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0</w:t>
        <w:tab/>
        <w:t>unit select (0=A 1=B .. ) (on PS/2: 01=A  10=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55,#P156,#P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status register 1 (ST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end of cylinder; sector# greater then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CRC error in ID or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sector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write protect detected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ID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54,#P156,#P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status register 2 (S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deleted Data Address Mar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wrong cylind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scan command equal condition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scan command failed,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bad cylinde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 xml:space="preserve">missing Data Addres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54,#P155,#P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diskette status register 3 (ST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P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fault stat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write prot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read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track zer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two sided stat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side select (head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0</w:t>
        <w:tab/>
        <w:t>unit select (0=A 1=B 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P154,#P155,#P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end of excerpt from Ralph Brown's PORTS.LST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