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rlf.c by entropy@terminator.rs.itd.umic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-- NO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crlf -s [file [...]] (to strip carriage ret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lf -a [file [...]] (to add carriage retur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f converts text files between TOS (MS-DOS) and UNIX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s option, it strips all carriage returns from the 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-a option, it adds carriage returns before each line fe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Be careful that you do not run this twice on the same file (or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file that already has carriage returns) as you will end up with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nge line terminators that way (recover by stripping and re-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file is specified the input is read from `stdin' and put to `stdout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use it as filter in a pi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rrors/warnings occur while trying to convert a file, an erro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turned to the OS when the program exits.  If you are run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kefile and know there will be errors (e.g. "crlf -s *"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subdirectories) you should ignore the return status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crlf -s *" in a Make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ttempts to preserve the timestamp of the original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able to do so it will continue to convert the file but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status to th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lf does NOT recursively convert subdirectories as of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16/32 bit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op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