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one intending to distribute the shareware version of any of Mont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, including Shareware Vendors and Retail Distributors, be sure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Alien Invasion (one of Monty's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:     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M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22 Prospect Street #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nolulu, HI 96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 &lt;monty@mgsof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  Dr. Monty Giav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NAME:  ALIEN11.ZIP (463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28 files (when installed) 967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80486+ or compatible, VGA or SVGA,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r Windows 98, hard drive and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:        Soundblaster support for music an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(in U.S. dollars)  $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GROUP:    6 and up for easy levels, 10 and up for hard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T:  http://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VERSION AT: http://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invading Aliens and send them back to their universe.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G Software, Alien Invasion is one of Monty's Games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one player arcade/strategy game with several games to comple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game editor allows you to create your own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 Flies from another universe have accidentally entered our world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 holes in the cosmic fiber.  Your mission is to trap them and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Sheesh Planet. Alien Flies must keep moving in order to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orld. Push the blue blocks around to trap a Fly in a singl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eleport back to its world. To complete your mission you mus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books (red, blue and white). When all three books ar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the rip in the cosmic fiber will mend and the two worlds will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exist in harmony and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-10 scores are recorded for each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Windows 95 or Windows 98, VGA, mouse, 967k on hard drive,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. Sound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G Software, Alien Invasion is one of Monty's Games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one player arcade/strategy game with several game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 Flies from another universe have accidentally entered our world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 holes in the cosmic fiber.  Your mission is to trap them and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Sheesh Planet. Alien Flies must keep moving in order to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orld. Push the blue blocks around to trap a Fly in a singl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eleport back to its world. To complete your mission you mus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books (red, blue and white). When all three books ar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the rip in the cosmic fiber will mend and the two worlds will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exist in harmony and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move your player. Collect food in order to stay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bombs to blow your way thru barriors. To use a bomb, stand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block you want removed, hit the space bar and then the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the bomb up,down,right, o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touch an Alien or one of your lives will be sent out int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a worm hole. If you run out of food your lives will quickly vanis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red, blue or white key to pass thru a red, blue o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Find the keys as you move thru the rooms. You don't need a key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a brow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core as many points as possible, pick up all the gold, bombs and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all the Alien Flies back to their universe. Each game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10 scores so try to trap all the A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me editor comes with Alien Invasion. With this editor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games, save them to your hard drive and challenge your fri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'online help' while playing any of Monty's Games just hit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support for music and sound effects. Requires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ndows 98, VGA, mouse, 970k on hard drive, 8048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games, adventure, video, easy to play, Monty, shareware, M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INSTALL.TXT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out the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EN11.ZIP contains all the program, installation, a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It contains th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 ALIEN11.ZIP you will fi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Setup.exe    - run this program to install the game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Install.txt  -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Vendor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Readme.txt   -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) Order.frm    - order form used to order Monty's game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reated by the installation of Setup.exe and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s hard drive during installation of the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Game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GAME1819.EXE - windows executable game file for Alien In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*.MID        - midi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) *.WAV        - wav files used for sound effects and v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CTL3DV2.DLL  - DLL used for 3D window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Documentation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Install.txt  -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Vendor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File_id.diz  - short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Readme.txt   - information on ordering an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Order.frm    - order form used to order Monty'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Alien11.txt - long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CTL3DV2.DLL is not already installed in the windows directory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computer, the installation program will load it in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to the autoexec.bat or config.sys file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man-Teressa Installer is used to install this game. The g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ed from the "Remove.." icon in the "Monty's Games for Windows"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cripled software, but the registered version of Alien In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l gam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tact MG Software at the above address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ttp://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 1997 by Monty Giavelli.  All rights 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ose specifically granted by this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share Monty's Games with friends and family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distribute the file ALIEN11.ZIP or ALL the files that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ALIEN1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and BBS'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11.ZIP (or all files zipped inside of ALIEN11.ZIP).  A fee o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8 ($12 for CD's) may be charged to cover disk copy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 If the file ALIEN11.ZIP has a date more than a year old, w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tact us 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recognized by the ASP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may begin offering this program immediately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and dealers are encouraged to contact us to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r go 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ttp://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atest shareware versions of most of our Window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us e-mail and you will be placed on our mailing list to receiv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eleased.  If you are not recognized by the ASP and you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8 for disks or $12 for CD's you must obtain permission(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) before selling copies of any of Monty'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as a distributor, you supply copies to other resellers, the en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s may not exceed $8 ($12 for CD's) without first obtain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If this is a problem, please contact me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copies of this software, whether for profit 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files may be modified or adapted in any way. 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must be distributed together.  Individual files or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sold seperately.  Additional files may be added and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mbined on a disk or CDROM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must be explained in any ad or catalog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on any packaging used to display the disk or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(in U.S. dollars): $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ank you for distributing MG Software shareware produc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, please do not hesitate to contact u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n above or the e-mail address &lt;monty@mgsof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