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Fonts w:ascii="Comic Sans MS" w:hAnsi="Comic Sans MS" w:eastAsia="Comic Sans MS" w:cs="Comic Sans MS"/>
          <w:sz w:val="28"/>
          <w:szCs w:val="28"/>
        </w:rPr>
      </w:pPr>
      <w:r>
        <w:rPr>
          <w:rFonts w:eastAsia="Comic Sans MS" w:cs="Comic Sans MS" w:ascii="Comic Sans MS" w:hAnsi="Comic Sans MS"/>
          <w:sz w:val="28"/>
          <w:szCs w:val="28"/>
        </w:rPr>
        <w:t>Course:</w:t>
        <w:tab/>
        <w:tab/>
        <w:tab/>
        <w:t>JCM Bay</w:t>
      </w:r>
    </w:p>
    <w:p>
      <w:pPr>
        <w:pStyle w:val="DefaultText"/>
        <w:rPr>
          <w:rFonts w:ascii="Comic Sans MS" w:hAnsi="Comic Sans MS" w:eastAsia="Comic Sans MS" w:cs="Comic Sans MS"/>
          <w:sz w:val="28"/>
          <w:szCs w:val="28"/>
        </w:rPr>
      </w:pPr>
      <w:r>
        <w:rPr>
          <w:rFonts w:eastAsia="Comic Sans MS" w:cs="Comic Sans MS" w:ascii="Comic Sans MS" w:hAnsi="Comic Sans MS"/>
          <w:sz w:val="28"/>
          <w:szCs w:val="28"/>
        </w:rPr>
        <w:t>Yardage/Par:</w:t>
        <w:tab/>
        <w:tab/>
        <w:t>6,995/72</w:t>
      </w:r>
    </w:p>
    <w:p>
      <w:pPr>
        <w:pStyle w:val="DefaultText"/>
        <w:rPr>
          <w:rFonts w:ascii="Comic Sans MS" w:hAnsi="Comic Sans MS" w:eastAsia="Comic Sans MS" w:cs="Comic Sans MS"/>
          <w:sz w:val="28"/>
          <w:szCs w:val="28"/>
        </w:rPr>
      </w:pPr>
      <w:r>
        <w:rPr>
          <w:rFonts w:eastAsia="Comic Sans MS" w:cs="Comic Sans MS" w:ascii="Comic Sans MS" w:hAnsi="Comic Sans MS"/>
          <w:sz w:val="28"/>
          <w:szCs w:val="28"/>
        </w:rPr>
        <w:t>Design Type:</w:t>
        <w:tab/>
        <w:tab/>
        <w:t>Fictional</w:t>
      </w:r>
    </w:p>
    <w:p>
      <w:pPr>
        <w:pStyle w:val="DefaultText"/>
        <w:rPr>
          <w:rFonts w:ascii="Comic Sans MS" w:hAnsi="Comic Sans MS" w:eastAsia="Comic Sans MS" w:cs="Comic Sans MS"/>
          <w:sz w:val="28"/>
          <w:szCs w:val="28"/>
        </w:rPr>
      </w:pPr>
      <w:r>
        <w:rPr>
          <w:rFonts w:eastAsia="Comic Sans MS" w:cs="Comic Sans MS" w:ascii="Comic Sans MS" w:hAnsi="Comic Sans MS"/>
          <w:sz w:val="28"/>
          <w:szCs w:val="28"/>
        </w:rPr>
        <w:t>Design Location:</w:t>
        <w:tab/>
        <w:tab/>
        <w:t>Monterey Bay, California</w:t>
      </w:r>
    </w:p>
    <w:p>
      <w:pPr>
        <w:pStyle w:val="DefaultText"/>
        <w:rPr>
          <w:rFonts w:ascii="Comic Sans MS" w:hAnsi="Comic Sans MS" w:eastAsia="Comic Sans MS" w:cs="Comic Sans MS"/>
          <w:sz w:val="28"/>
          <w:szCs w:val="28"/>
        </w:rPr>
      </w:pPr>
      <w:r>
        <w:rPr>
          <w:rFonts w:eastAsia="Comic Sans MS" w:cs="Comic Sans MS" w:ascii="Comic Sans MS" w:hAnsi="Comic Sans MS"/>
          <w:sz w:val="28"/>
          <w:szCs w:val="28"/>
        </w:rPr>
        <w:t>Design Date:</w:t>
        <w:tab/>
        <w:tab/>
        <w:t>Completed, June 1998</w:t>
      </w:r>
    </w:p>
    <w:p>
      <w:pPr>
        <w:pStyle w:val="DefaultText"/>
        <w:rPr>
          <w:rFonts w:ascii="Calisto MT" w:hAnsi="Calisto MT" w:eastAsia="Calisto MT" w:cs="Calisto MT"/>
          <w:sz w:val="28"/>
          <w:szCs w:val="28"/>
        </w:rPr>
      </w:pPr>
      <w:r>
        <w:rPr>
          <w:rFonts w:eastAsia="Comic Sans MS" w:cs="Comic Sans MS" w:ascii="Comic Sans MS" w:hAnsi="Comic Sans MS"/>
          <w:sz w:val="28"/>
          <w:szCs w:val="28"/>
        </w:rPr>
        <w:t>JN5 Architect:</w:t>
        <w:tab/>
        <w:tab/>
        <w:t>John Mc Millan</w:t>
      </w:r>
      <w:r>
        <w:rPr>
          <w:rFonts w:eastAsia="Calisto MT" w:cs="Calisto MT" w:ascii="Calisto MT" w:hAnsi="Calisto MT"/>
          <w:sz w:val="28"/>
          <w:szCs w:val="28"/>
        </w:rPr>
        <w:t xml:space="preserve"> (DrGridlock@aol.com)</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Robert Hunter is one of the giants of early US golf architecture.  He authored one of the classic texts of golf design, “The Links,” and assisted Alister MacKenzie in the design of Cypress Point.  My theme in designing JCM Bay was to construct an interpretation of Robert Hunter’s description of his ideal golf course.  Additionally, the 11’th hole is a reproduction of the 6’th (Dell) hole at Lahinch in Ireland and the 18’th hole is my interpretation of the hole designed by Alister MacKenzie for a contest judged by C.B. Macdonald and Bernard Darwin in Country Life magazine in 1914.  The following text sections describe Hunter’s ideal golf course and the Dell hole at Lahinch, after which I include some of my thoughts on strategic and design themes, and conclude with attributions for textures, objects and art used.</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I am interested in how users evaluate the strategic aspects of this design.  I am particularly interested in viewing how users play my design via any recorded rounds users may choose to send to me.</w:t>
      </w:r>
    </w:p>
    <w:p>
      <w:pPr>
        <w:pStyle w:val="DefaultText"/>
        <w:rPr>
          <w:rFonts w:ascii="Rockwell Condensed" w:hAnsi="Rockwell Condensed" w:eastAsia="Rockwell Condensed" w:cs="Rockwell Condensed"/>
          <w:sz w:val="36"/>
          <w:szCs w:val="36"/>
        </w:rPr>
      </w:pPr>
      <w:r>
        <w:rPr>
          <w:rFonts w:eastAsia="Rockwell Condensed" w:cs="Rockwell Condensed" w:ascii="Rockwell Condensed" w:hAnsi="Rockwell Condensed"/>
          <w:sz w:val="36"/>
          <w:szCs w:val="36"/>
        </w:rPr>
      </w:r>
    </w:p>
    <w:p>
      <w:pPr>
        <w:pStyle w:val="DefaultText"/>
        <w:rPr>
          <w:rFonts w:ascii="Rockwell Condensed" w:hAnsi="Rockwell Condensed" w:eastAsia="Rockwell Condensed" w:cs="Rockwell Condensed"/>
          <w:sz w:val="36"/>
          <w:szCs w:val="36"/>
        </w:rPr>
      </w:pPr>
      <w:r>
        <w:rPr>
          <w:rFonts w:eastAsia="Rockwell Condensed" w:cs="Rockwell Condensed" w:ascii="Rockwell Condensed" w:hAnsi="Rockwell Condensed"/>
          <w:sz w:val="36"/>
          <w:szCs w:val="36"/>
        </w:rPr>
        <w:t>The Ideal Golf Course</w:t>
      </w:r>
    </w:p>
    <w:p>
      <w:pPr>
        <w:pStyle w:val="DefaultText"/>
        <w:rPr>
          <w:rFonts w:ascii="Rockwell Condensed" w:hAnsi="Rockwell Condensed" w:eastAsia="Rockwell Condensed" w:cs="Rockwell Condensed"/>
          <w:sz w:val="36"/>
          <w:szCs w:val="36"/>
        </w:rPr>
      </w:pPr>
      <w:r>
        <w:rPr>
          <w:rFonts w:eastAsia="Rockwell Condensed" w:cs="Rockwell Condensed" w:ascii="Rockwell Condensed" w:hAnsi="Rockwell Condensed"/>
          <w:sz w:val="36"/>
          <w:szCs w:val="36"/>
        </w:rPr>
        <w:t>by Robert Hunter</w:t>
      </w:r>
    </w:p>
    <w:p>
      <w:pPr>
        <w:pStyle w:val="DefaultText"/>
        <w:rPr>
          <w:rFonts w:ascii="Rockwell Condensed" w:hAnsi="Rockwell Condensed" w:eastAsia="Rockwell Condensed" w:cs="Rockwell Condensed"/>
          <w:sz w:val="36"/>
          <w:szCs w:val="36"/>
        </w:rPr>
      </w:pPr>
      <w:r>
        <w:rPr>
          <w:rFonts w:eastAsia="Rockwell Condensed" w:cs="Rockwell Condensed" w:ascii="Rockwell Condensed" w:hAnsi="Rockwell Condensed"/>
          <w:sz w:val="36"/>
          <w:szCs w:val="36"/>
        </w:rPr>
        <w:t>The American Golfer</w:t>
      </w:r>
    </w:p>
    <w:p>
      <w:pPr>
        <w:pStyle w:val="DefaultText"/>
        <w:rPr>
          <w:rFonts w:ascii="Rockwell Condensed" w:hAnsi="Rockwell Condensed" w:eastAsia="Rockwell Condensed" w:cs="Rockwell Condensed"/>
          <w:sz w:val="36"/>
          <w:szCs w:val="36"/>
        </w:rPr>
      </w:pPr>
      <w:r>
        <w:rPr>
          <w:rFonts w:eastAsia="Rockwell Condensed" w:cs="Rockwell Condensed" w:ascii="Rockwell Condensed" w:hAnsi="Rockwell Condensed"/>
          <w:sz w:val="36"/>
          <w:szCs w:val="36"/>
        </w:rPr>
        <w:t>January 1927</w:t>
      </w:r>
    </w:p>
    <w:p>
      <w:pPr>
        <w:pStyle w:val="DefaultText"/>
        <w:rPr>
          <w:rFonts w:ascii="Rockwell Condensed" w:hAnsi="Rockwell Condensed" w:eastAsia="Rockwell Condensed" w:cs="Rockwell Condensed"/>
          <w:sz w:val="36"/>
          <w:szCs w:val="36"/>
        </w:rPr>
      </w:pPr>
      <w:r>
        <w:rPr>
          <w:rFonts w:eastAsia="Rockwell Condensed" w:cs="Rockwell Condensed" w:ascii="Rockwell Condensed" w:hAnsi="Rockwell Condensed"/>
          <w:sz w:val="36"/>
          <w:szCs w:val="36"/>
        </w:rPr>
      </w:r>
    </w:p>
    <w:p>
      <w:pPr>
        <w:pStyle w:val="DefaultText"/>
        <w:rPr>
          <w:rFonts w:ascii="Calisto MT" w:hAnsi="Calisto MT" w:eastAsia="Calisto MT" w:cs="Calisto MT"/>
          <w:sz w:val="28"/>
          <w:szCs w:val="28"/>
        </w:rPr>
      </w:pPr>
      <w:r>
        <w:rPr>
          <w:rFonts w:eastAsia="Calisto MT" w:cs="Calisto MT" w:ascii="Calisto MT" w:hAnsi="Calisto MT"/>
          <w:sz w:val="28"/>
          <w:szCs w:val="28"/>
        </w:rPr>
        <w:tab/>
        <w:t>In writing of the ideal golf course one must assume, for instance that for the lover of this sport the ideal course will never lose its charm; that it will always present to him interesting problems; and that his delight in it will increase no matter how often nor for how many years he plays it.  We must assume that it will test and discipline him in the days of his mastery; and that it will still afford him real pleasure to the last green on the last day.  This is much, but we are thinking of the ideal golf course.</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ab/>
        <w:t>It must certainly be a course which the champions will respect and this cannot be unless it is to call forth their finest effort.  It must be a real test of their skill and if there be a weakness in their repertoire of strokes it shall uncover their shortcomings.  On the other hand it must give enjoyment to those of lesser skill and of minor talent; and above all it must awaken interest in the youth and lead him to develop the best that is in him.  It will indeed reward power; but only when that power is controlled and precisely used.</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ab/>
        <w:t>The ideal course shall be all this and yet more.  It will regard those of limited strength and those whose vigor is passing.  For these latter, it will always hold out the joyous opportunity to play those more cultivated strokes which years of training on the green have refined and which do not depend upon mere power.  I know well two great champions of earlier years who cannot now always carry a hazard one hundred yards from the tee, but who still play the game and have shots in their bag which Hagen and Jones would view with envy.  On my ideal course these shall not be denied nor yet humiliated.</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ab/>
        <w:t>My ideal course shall be on comparatively flat sandy soil amongst little hillocks and hollows and preferably by the sea.  It shall lie at the border of my garden or, if it must be, down a very short lane.  It should have - though this is too much to ask and not essential - the sunny, even climate and glorious view of mountains and sea such as we have here at Pebble Beach.  And yet while this most satisfying course calls for fine golf, it is not my ideal, although it is surely the most beautiful in the world.</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ab/>
        <w:t>The one so much desired shall be clothed in a fine velvety turf and that of the greens shall hardly be distinguished from that of the tees and fairways.  Indeed it shall be difficult to determine where the greens begin and the fairways end.  Tees and greens shall be very like the country all about except that near the hole we shall find many subtle hollows and slopes besprinkled here and there with sandy depressions.  there shall be no obvious erections or ridges, no embankments and terraces, but the ground shall be sculpted in gentle, flowing lines as if the wind had played upon it and tumbled it about the turf had bound it down.</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ab/>
        <w:t>Throughout the fairways, there shall be other hazards but these shall be scattered about devoid of apparent plan; some of them lying where good shots are likely to go.  One or two shall indeed lie just where one would most like to place his tee-shots.  This will mean that from the tee and from the lie, one shall be required to play with skill and circumspection.  If one cannot carry the hazard, one must play to the right or the left.  The long hitter, who aspires to be a champion, must face, as he should wish to do, the severest hazards and place his ball on the narrowest bit of fairway; and when by his length or wildness he appears to have escaped all penalties, he shall yet have to consider, in his battle with par, a green with treacherous slopes and with hazards which snuggle up close to the pin.</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ab/>
        <w:t>There shall be all manner of good holes on my course and no two of them shall be alike.  There shall be greens of many varieties; some quite large, others very small.  they shall have mild hummocks and hollows and other delightful undulations upon and about them; because when I grow very old, I shall still wish to toddle down the lane and have my hour of delight.  To some of the little harbors where the flag flies there shall be narrow and hazardous channels and here all manner of fine, precise shots shall be called for.  Some will have to be played low, some quite high and some must run for a long way, while others must stop short.  There shall be no compulsory carries from the tee unless one insists upon going bang for the pin and then often heroic things shall be asked of daring ones.  Length will be necessary for those who try to belittle par and we shall have it even if we must build back tees to draw the “tiger” out and give them their seven thousand yards; but he to whom length is denied shall always have his forward tees and his route to the hole if he will but play it.</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ab/>
        <w:t>Few would be bold enough to sketch too precisely an ideal course of the type I have briefly outlined and it would be brash to start a controversy upon such lines among the habitués of any club.  The mere thought of such a discussion is a bit terrifying and I can hear the derisive laughter and the “Impossible!”, “Ridiculous!”, “Silly dreamer!”, and other such comments.  but what I may hesitate to discuss face to face, because I should never be heard to finish, I shall write.  The thing has been done.  I know at least one such course by Donald Ross, one by Walter Travis, and several by Dr. MacKenzie; but as you, doubting reader, may not know these courses, I shall not bring them into the argument.  But I shall mention one, and this will, I think, be conclusive.  The greatest course in the world is almost all that I have here described.  The Old Course at St. Andrews is the one I have in mind, and if it lacks in any point, it is not an essential one.</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Rockwell Condensed" w:hAnsi="Rockwell Condensed" w:eastAsia="Rockwell Condensed" w:cs="Rockwell Condensed"/>
          <w:sz w:val="36"/>
          <w:szCs w:val="36"/>
        </w:rPr>
      </w:pPr>
      <w:r>
        <w:rPr>
          <w:rFonts w:eastAsia="Rockwell Condensed" w:cs="Rockwell Condensed" w:ascii="Rockwell Condensed" w:hAnsi="Rockwell Condensed"/>
          <w:sz w:val="36"/>
          <w:szCs w:val="36"/>
        </w:rPr>
        <w:t>Classic Golf Courses of Great Britain and Ireland</w:t>
      </w:r>
    </w:p>
    <w:p>
      <w:pPr>
        <w:pStyle w:val="DefaultText"/>
        <w:rPr>
          <w:rFonts w:ascii="Rockwell Condensed" w:hAnsi="Rockwell Condensed" w:eastAsia="Rockwell Condensed" w:cs="Rockwell Condensed"/>
          <w:sz w:val="36"/>
          <w:szCs w:val="36"/>
        </w:rPr>
      </w:pPr>
      <w:r>
        <w:rPr>
          <w:rFonts w:eastAsia="Rockwell Condensed" w:cs="Rockwell Condensed" w:ascii="Rockwell Condensed" w:hAnsi="Rockwell Condensed"/>
          <w:sz w:val="36"/>
          <w:szCs w:val="36"/>
        </w:rPr>
        <w:t>Lahinch</w:t>
      </w:r>
    </w:p>
    <w:p>
      <w:pPr>
        <w:pStyle w:val="DefaultText"/>
        <w:rPr>
          <w:rFonts w:ascii="Rockwell Condensed" w:hAnsi="Rockwell Condensed" w:eastAsia="Rockwell Condensed" w:cs="Rockwell Condensed"/>
          <w:sz w:val="36"/>
          <w:szCs w:val="36"/>
        </w:rPr>
      </w:pPr>
      <w:r>
        <w:rPr>
          <w:rFonts w:eastAsia="Rockwell Condensed" w:cs="Rockwell Condensed" w:ascii="Rockwell Condensed" w:hAnsi="Rockwell Condensed"/>
          <w:sz w:val="36"/>
          <w:szCs w:val="36"/>
        </w:rPr>
        <w:t>Nick Edmund</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In 1892 officers of the famous Black Watch Regiment stationed in Limerick came upon a vast wilderness of duneland two miles from the spectacular cliffs of Moher [Ireland].  Being good Scotsmen, they knew at once that they had found the perfect terrain for a golf links.  On Good Friday 1893, Lahinch golf Club was duly founded. ...</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In 1927, Dr. Alister MacKenzie was invited to make a number of adjustments to the links. ... The 5’th [Klondyke] and 6’th [Dell] were the only holes that MacKenzie was forbidden to touch. ...</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The 6’th is a blind par three and as such has modernists tearing their hair out.  Presumably the same people must wince at the prospect of confronting the ‘Cardinal’ (3’rd), ‘Himalayas’ (5’th) and ‘The Alps’ (17’th) at Prestwick?  Where is their spirit of adventure and their sense of history? ...</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The green at the 6’th is long, very narrow and laid out across the direction of the tee-shot; it is also completely hidden in a gully between two steep dunes.  All you see from the tee is a white marker stone placed on the front hill in a spot indicating the current pin position.  Love it or hate it, no one could deny that the 6’th at Lahinch has enormous character.</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Rockwell Condensed" w:hAnsi="Rockwell Condensed" w:eastAsia="Rockwell Condensed" w:cs="Rockwell Condensed"/>
          <w:sz w:val="36"/>
          <w:szCs w:val="36"/>
        </w:rPr>
      </w:pPr>
      <w:r>
        <w:rPr>
          <w:rFonts w:eastAsia="Rockwell Condensed" w:cs="Rockwell Condensed" w:ascii="Rockwell Condensed" w:hAnsi="Rockwell Condensed"/>
          <w:sz w:val="36"/>
          <w:szCs w:val="36"/>
        </w:rPr>
        <w:t>The Anatomy of a Golf  Course</w:t>
      </w:r>
    </w:p>
    <w:p>
      <w:pPr>
        <w:pStyle w:val="DefaultText"/>
        <w:rPr>
          <w:rFonts w:ascii="Calisto MT" w:hAnsi="Calisto MT" w:eastAsia="Calisto MT" w:cs="Calisto MT"/>
          <w:sz w:val="28"/>
          <w:szCs w:val="28"/>
        </w:rPr>
      </w:pPr>
      <w:r>
        <w:rPr>
          <w:rFonts w:eastAsia="Rockwell Condensed" w:cs="Rockwell Condensed" w:ascii="Rockwell Condensed" w:hAnsi="Rockwell Condensed"/>
          <w:sz w:val="36"/>
          <w:szCs w:val="36"/>
        </w:rPr>
        <w:t>Tom Doak</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Shotmaking can also be called into play in the short game.  The same contours that create an interesting approach shot will also cause havoc for recovery shots, especially where they are mowed as fairway so the golfer does not necessarily have to pitch back to the green on the fly.  The most original example is the famous “Dell Hole” at Lahinch in Ireland, a blind par-3 hole to a shallow green wedged between massive sandhills.  The hole is often vilified as nothing more than a matter of luck, since there is only a marker stone on the hill in front of the green to indicate the location of the hole, and often both short and long shots sometimes bounce off the sandhills and come down onto the green.  But the same hills provide scope for fascinating “carom-shot” recoveries for the smart player who has missed the green, as I discovered one day while observing play.</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 xml:space="preserve">Holes like this are nonexistent on modern courses, but the game would be much more interesting and fun if there were more.  As Robert Hunter concluded in </w:t>
      </w:r>
      <w:r>
        <w:rPr>
          <w:rFonts w:eastAsia="Calisto MT" w:cs="Calisto MT" w:ascii="Calisto MT" w:hAnsi="Calisto MT"/>
          <w:i/>
          <w:iCs/>
          <w:sz w:val="28"/>
          <w:szCs w:val="28"/>
        </w:rPr>
        <w:t>The Links</w:t>
      </w:r>
      <w:r>
        <w:rPr>
          <w:rFonts w:eastAsia="Calisto MT" w:cs="Calisto MT" w:ascii="Calisto MT" w:hAnsi="Calisto MT"/>
          <w:sz w:val="28"/>
          <w:szCs w:val="28"/>
        </w:rPr>
        <w:t>, “Great golfers would find the game stupid if no occasion arose to use the most difficult shots in their repertoire.”</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Rockwell Condensed" w:hAnsi="Rockwell Condensed" w:eastAsia="Rockwell Condensed" w:cs="Rockwell Condensed"/>
          <w:sz w:val="36"/>
          <w:szCs w:val="36"/>
        </w:rPr>
      </w:pPr>
      <w:r>
        <w:rPr>
          <w:rFonts w:eastAsia="Rockwell Condensed" w:cs="Rockwell Condensed" w:ascii="Rockwell Condensed" w:hAnsi="Rockwell Condensed"/>
          <w:sz w:val="36"/>
          <w:szCs w:val="36"/>
        </w:rPr>
        <w:t>The Greens of Ireland:  The Southwest</w:t>
      </w:r>
    </w:p>
    <w:p>
      <w:pPr>
        <w:pStyle w:val="DefaultText"/>
        <w:rPr>
          <w:rFonts w:ascii="Calisto MT" w:hAnsi="Calisto MT" w:eastAsia="Calisto MT" w:cs="Calisto MT"/>
          <w:sz w:val="28"/>
          <w:szCs w:val="28"/>
        </w:rPr>
      </w:pPr>
      <w:r>
        <w:rPr>
          <w:rFonts w:eastAsia="Rockwell Condensed" w:cs="Rockwell Condensed" w:ascii="Rockwell Condensed" w:hAnsi="Rockwell Condensed"/>
          <w:sz w:val="36"/>
          <w:szCs w:val="36"/>
        </w:rPr>
        <w:t>Herbert Warren Wind</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If there is an Irish equivalent of  St. Andrews, it is Lahinch. ... [The 6’th hole] is  a 151-yard par 3 where the green is tucked between two ridges that run at a right angle to line of flight from tee to green.  Not an inch of the green is visible from the tee.  To give the golfer some clue where to aim, a large whitewashed stone is set on the front slope of the front ridge in line with the flag; when the flag is moved to a new position, the stone is moved accordingly.  What makes the hole so popular, undoubtedly, is the pleasure a golfer gets in climbing over the front ridge and looking down on the lovely snug little green - particularly if he sees his tee shot on it.  As I say, the Klondyke and the Dell are defective golf holes, but at  Lahinch they are absolutely right:  two living museum pieces, two perfect Irish holes.</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Rockwell Condensed" w:cs="Rockwell Condensed" w:ascii="Rockwell Condensed" w:hAnsi="Rockwell Condensed"/>
          <w:sz w:val="36"/>
          <w:szCs w:val="36"/>
        </w:rPr>
        <w:t>Strategic  and Design Themes</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A sports columnist once described Spyglass Hill as, “If it were human, Spyglass would have a knife in its teeth, a patch on its eye, a ring in its ear, tobacco in its beard, and a blunderbuss in its hands.  It’s a privateer plundering the golfing main.”  Jack Nicklaus compared Spyglass to Cypress Point and Pebble Beach as, “Pebble and Cypress make you want to play golf; Spyglass Hill makes you want to go fishing.”  With JCM Bay, I’ve tried to create a course which is closer to the Pebble/Cypress part of Nicklaus’ quote than the Spyglass part.</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 xml:space="preserve">A design feature which is more greatly emphasized in JCM Bay than in other JN designs is a reliance on terrain as a hazard rather than bunkers, water or trees.  (Three of the par-3 holes, the 5’th, 11’th and 17’th, contain no hazards.  The par-5 2’nd hole has one fairway bunker and the par-4 18’th hole has two bunkers which really do not come into play.)  This allows one to still proceed after a poor shot, although with greater difficulty, towards the hole.  The ability of a design to allow the player to attempt a creative shot to recover from a poor one is, I think, the feature which differentiates courses that, “make you want to play golf” from those that “make you want to go fishing.”  </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 xml:space="preserve">A recurring strategic theme throughout the course was inspired by reading Arnold Palmer’s description of the second hole at Augusta National.  “Augusta National is a hilly course, but incorporated into its design is a series of subtle flat areas, located about 260 yards out from the tees, which offer a level lie for the second shot.  At first I thought this was just a coincidence but now I’m convinced that Alister Mackenzie, the architect, did it intentionally.  The second hole has such a plateau, to the left of and down slightly from the fairway bunker.  A drive carrying past that mark requires the second shot be hit from a downward slope.”  While the fairways of JCM Bay are quite rolling, it is possible, with some planning, execution, and in some cases risk-taking, to hit approach shots to the greens from flat lies.  </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 xml:space="preserve">Another feature was inspired by a description by Bernard Darwin, in </w:t>
      </w:r>
      <w:r>
        <w:rPr>
          <w:rFonts w:eastAsia="Calisto MT" w:cs="Calisto MT" w:ascii="Calisto MT" w:hAnsi="Calisto MT"/>
          <w:sz w:val="28"/>
          <w:szCs w:val="28"/>
          <w:u w:val="single"/>
        </w:rPr>
        <w:t>Golf Courses of the British Isles</w:t>
      </w:r>
      <w:r>
        <w:rPr>
          <w:rFonts w:eastAsia="Calisto MT" w:cs="Calisto MT" w:ascii="Calisto MT" w:hAnsi="Calisto MT"/>
          <w:sz w:val="28"/>
          <w:szCs w:val="28"/>
        </w:rPr>
        <w:t>, of a hole at Porthcawl in Wales.</w:t>
      </w:r>
    </w:p>
    <w:p>
      <w:pPr>
        <w:pStyle w:val="DefaultText"/>
        <w:ind w:left="360" w:hanging="0"/>
        <w:rPr>
          <w:rFonts w:ascii="Calisto MT" w:hAnsi="Calisto MT" w:eastAsia="Calisto MT" w:cs="Calisto MT"/>
          <w:sz w:val="28"/>
          <w:szCs w:val="28"/>
        </w:rPr>
      </w:pPr>
      <w:r>
        <w:rPr>
          <w:rFonts w:eastAsia="Calisto MT" w:cs="Calisto MT" w:ascii="Calisto MT" w:hAnsi="Calisto MT"/>
          <w:sz w:val="28"/>
          <w:szCs w:val="28"/>
        </w:rPr>
        <w:t>My other recollection ... is of a hole which was far easier to get into than any other hole in the world.  The hole was not in itself by any means a simple one, involving a struggle with a stone wall and a long shot up a hill, but the green-keeper had selected a delightful spot for the hole at the bottom of a hollow with shelving sides.  Once arrived within approaching distance of the hole, one had only to play the ball some yards beyond the hole and it would topple gently back, not merely to lie stone dead, but actually to go in.  The Welsh Championship meeting was going on at the time, and all sorts of wonders were recorded.  One competitor holed a full brassey shot, and threes were as common as blackberries.  The putting was almost farcical, when one day there came a day of reckoning.  I remember being left with a putt of some eight or ten yards, and, banging the ball past the hole with a light and careless heart, fully prepared to see it come trickling in.  Alas! the green was a little wet that morning, and the ball stuck firmly on the opposite slope and refused to come back.  I can still see that ball perched upon the bank and grinning at me.  “Sold again” it was obviously and impudently saying.</w:t>
      </w:r>
    </w:p>
    <w:p>
      <w:pPr>
        <w:pStyle w:val="DefaultText"/>
        <w:ind w:left="360" w:hanging="0"/>
        <w:rPr>
          <w:rFonts w:ascii="Calisto MT" w:hAnsi="Calisto MT" w:eastAsia="Calisto MT" w:cs="Calisto MT"/>
          <w:sz w:val="28"/>
          <w:szCs w:val="28"/>
        </w:rPr>
      </w:pPr>
      <w:r>
        <w:rPr>
          <w:rFonts w:eastAsia="Calisto MT" w:cs="Calisto MT" w:ascii="Calisto MT" w:hAnsi="Calisto MT"/>
          <w:sz w:val="28"/>
          <w:szCs w:val="28"/>
        </w:rPr>
      </w:r>
    </w:p>
    <w:p>
      <w:pPr>
        <w:pStyle w:val="DefaultText"/>
        <w:ind w:left="360" w:hanging="0"/>
        <w:rPr>
          <w:rFonts w:ascii="Calisto MT" w:hAnsi="Calisto MT" w:eastAsia="Calisto MT" w:cs="Calisto MT"/>
          <w:sz w:val="28"/>
          <w:szCs w:val="28"/>
        </w:rPr>
      </w:pPr>
      <w:r>
        <w:rPr>
          <w:rFonts w:eastAsia="Calisto MT" w:cs="Calisto MT" w:ascii="Calisto MT" w:hAnsi="Calisto MT"/>
          <w:sz w:val="28"/>
          <w:szCs w:val="28"/>
        </w:rPr>
        <w:t>Pin location #3 on the second hole, and pin #2 on the tenth hole are inspired by Darwin’s description of playing Porthcawl.</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Rockwell Condensed" w:hAnsi="Rockwell Condensed" w:eastAsia="Rockwell Condensed" w:cs="Rockwell Condensed"/>
          <w:sz w:val="36"/>
          <w:szCs w:val="36"/>
        </w:rPr>
      </w:pPr>
      <w:r>
        <w:rPr>
          <w:rFonts w:eastAsia="Rockwell Condensed" w:cs="Rockwell Condensed" w:ascii="Rockwell Condensed" w:hAnsi="Rockwell Condensed"/>
          <w:sz w:val="36"/>
          <w:szCs w:val="36"/>
        </w:rPr>
        <w:t>Credits</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The fairway, fringe and green textures are all variations of a texture by Steve Opfer (fringe2.pcx on the JN5 Resource Center).  Hunter’s description refers to his ideal course being, “clothed in a fine velvety turf and that of the greens shall hardly be distinguished from that of the tees and fairways.  Indeed it shall be difficult to determine where the greens begin and the fairways end.” I felt  that using a variation of the same texture for the fairways and greens would be the best way to interpret Hunter’s description of grass on his golf course.  I “re-tinted” the textures by editing them in PSP v.5 and adding a new layer.  I filled this layer with the desired tint, and adjusted the transparency (down to about 20%) until the texture of the bottom layer showed through with the desired re-tint of the higher layer.  The heavy rough texture is a transformation of a heavy rough texture sent to me by Paul O’Brien.  While I liked the long grasses in the textures, I wasn’t quite pleased with the colors, so edited the texture in PSP v.5 and darkened the greens, and then airbrushed in some browns and yellows to some of the darker areas.</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rFonts w:ascii="Calisto MT" w:hAnsi="Calisto MT" w:eastAsia="Calisto MT" w:cs="Calisto MT"/>
          <w:sz w:val="28"/>
          <w:szCs w:val="28"/>
        </w:rPr>
      </w:pPr>
      <w:r>
        <w:rPr>
          <w:rFonts w:eastAsia="Calisto MT" w:cs="Calisto MT" w:ascii="Calisto MT" w:hAnsi="Calisto MT"/>
          <w:sz w:val="28"/>
          <w:szCs w:val="28"/>
        </w:rPr>
        <w:t>The custom trees are from Scott Chesney’s Augusta.  I had originally just “planted” the stock Monterey style pines, but after comparing the look of my course with some photos of Cypress Point and Spyglass, I felt I needed a “greener” look in the trees, so I added some of the Augusta pines to the inland holes.</w:t>
      </w:r>
    </w:p>
    <w:p>
      <w:pPr>
        <w:pStyle w:val="DefaultText"/>
        <w:rPr>
          <w:rFonts w:ascii="Calisto MT" w:hAnsi="Calisto MT" w:eastAsia="Calisto MT" w:cs="Calisto MT"/>
          <w:sz w:val="28"/>
          <w:szCs w:val="28"/>
        </w:rPr>
      </w:pPr>
      <w:r>
        <w:rPr>
          <w:rFonts w:eastAsia="Calisto MT" w:cs="Calisto MT" w:ascii="Calisto MT" w:hAnsi="Calisto MT"/>
          <w:sz w:val="28"/>
          <w:szCs w:val="28"/>
        </w:rPr>
      </w:r>
    </w:p>
    <w:p>
      <w:pPr>
        <w:pStyle w:val="DefaultText"/>
        <w:rPr/>
      </w:pPr>
      <w:r>
        <w:rPr>
          <w:rFonts w:eastAsia="Calisto MT" w:cs="Calisto MT" w:ascii="Calisto MT" w:hAnsi="Calisto MT"/>
          <w:sz w:val="28"/>
          <w:szCs w:val="28"/>
        </w:rPr>
        <w:t>The painting on the scorecard is “Morning Round” by Bart Forbes.  According to his web site, “Bart Forbes' unique approach to painting has created commissions and awards from around the world. His golf art is well known, from the many theme paintings he has done for PGA tournaments. Forbes has designed over 20 commemorative postage stamps for the U S Postal Service, as well as official posters for the Boston Marathon, New York Marathon, Americas Cup and the Indianapolis 500. Selected as the official artist for the Seoul Olympics, Forbes has produced Olympic art for the U S Olympic Committee for both Barcelona and Atlanta. His work is included in many private collections, including that of Ben Hogan, Arnold Palmer, former presidents Jimmy Carter and George Bush as well as the Ronald Reagan Presidential Library</w:t>
      </w:r>
      <w:r>
        <w:rPr/>
        <w:t>.”</w:t>
      </w:r>
      <w:r>
        <w:rPr>
          <w:rFonts w:eastAsia="Calisto MT" w:cs="Calisto MT" w:ascii="Calisto MT" w:hAnsi="Calisto MT"/>
          <w:sz w:val="28"/>
          <w:szCs w:val="28"/>
        </w:rPr>
        <w:t xml:space="preserve">  Additional Forbes artwork may be seen at www.themetro.com/forbe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Black">
    <w:charset w:val="01"/>
    <w:family w:val="swiss"/>
    <w:pitch w:val="variable"/>
  </w:font>
  <w:font w:name="Arial">
    <w:charset w:val="01"/>
    <w:family w:val="swiss"/>
    <w:pitch w:val="variable"/>
  </w:font>
  <w:font w:name="Comic Sans MS">
    <w:charset w:val="01"/>
    <w:family w:val="script"/>
    <w:pitch w:val="variable"/>
  </w:font>
  <w:font w:name="Calisto MT">
    <w:charset w:val="01"/>
    <w:family w:val="roman"/>
    <w:pitch w:val="variable"/>
  </w:font>
  <w:font w:name="Rockwell Condensed">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DefaultText"/>
    <w:qFormat/>
    <w:pPr>
      <w:numPr>
        <w:ilvl w:val="0"/>
        <w:numId w:val="1"/>
      </w:numPr>
      <w:spacing w:lineRule="auto" w:line="240" w:before="280" w:after="140"/>
      <w:outlineLvl w:val="0"/>
    </w:pPr>
    <w:rPr>
      <w:rFonts w:ascii="Arial Black" w:hAnsi="Arial Black" w:eastAsia="Arial Black" w:cs="Arial Black"/>
      <w:sz w:val="28"/>
      <w:szCs w:val="28"/>
    </w:rPr>
  </w:style>
  <w:style w:type="paragraph" w:styleId="Heading2">
    <w:name w:val="Heading 2"/>
    <w:basedOn w:val="Normal"/>
    <w:next w:val="DefaultText"/>
    <w:qFormat/>
    <w:pPr>
      <w:numPr>
        <w:ilvl w:val="1"/>
        <w:numId w:val="1"/>
      </w:numPr>
      <w:spacing w:lineRule="auto" w:line="240" w:before="120" w:after="120"/>
      <w:outlineLvl w:val="1"/>
    </w:pPr>
    <w:rPr>
      <w:rFonts w:ascii="Arial" w:hAnsi="Arial" w:eastAsia="Arial" w:cs="Arial"/>
      <w:b/>
      <w:bCs/>
      <w:sz w:val="24"/>
      <w:szCs w:val="24"/>
    </w:rPr>
  </w:style>
  <w:style w:type="paragraph" w:styleId="Heading3">
    <w:name w:val="Heading 3"/>
    <w:basedOn w:val="Normal"/>
    <w:next w:val="DefaultText"/>
    <w:qFormat/>
    <w:pPr>
      <w:numPr>
        <w:ilvl w:val="2"/>
        <w:numId w:val="1"/>
      </w:numPr>
      <w:spacing w:lineRule="auto" w:line="240" w:before="120" w:after="120"/>
      <w:outlineLvl w:val="2"/>
    </w:pPr>
    <w:rPr>
      <w:b/>
      <w:bCs/>
      <w:sz w:val="24"/>
      <w:szCs w:val="24"/>
    </w:rPr>
  </w:style>
  <w:style w:type="paragraph" w:styleId="Heading">
    <w:name w:val="Heading"/>
    <w:basedOn w:val="Normal"/>
    <w:next w:val="TextBody"/>
    <w:qFormat/>
    <w:pPr>
      <w:spacing w:lineRule="auto" w:line="240" w:before="0" w:after="960"/>
      <w:jc w:val="center"/>
    </w:pPr>
    <w:rPr>
      <w:rFonts w:ascii="Arial Black" w:hAnsi="Arial Black" w:eastAsia="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spacing w:lineRule="auto" w:line="240" w:before="0" w:after="0"/>
    </w:pPr>
    <w:rPr>
      <w:sz w:val="24"/>
      <w:szCs w:val="24"/>
    </w:rPr>
  </w:style>
  <w:style w:type="paragraph" w:styleId="Bullet1">
    <w:name w:val="Bullet 1"/>
    <w:basedOn w:val="Normal"/>
    <w:qFormat/>
    <w:pPr>
      <w:spacing w:lineRule="auto" w:line="240" w:before="0" w:after="0"/>
      <w:ind w:left="360" w:hanging="360"/>
    </w:pPr>
    <w:rPr>
      <w:sz w:val="24"/>
      <w:szCs w:val="24"/>
    </w:rPr>
  </w:style>
  <w:style w:type="paragraph" w:styleId="Bullet2">
    <w:name w:val="Bullet 2"/>
    <w:basedOn w:val="Normal"/>
    <w:qFormat/>
    <w:pPr>
      <w:spacing w:lineRule="auto" w:line="240" w:before="0" w:after="0"/>
      <w:ind w:left="360" w:hanging="360"/>
    </w:pPr>
    <w:rPr>
      <w:sz w:val="24"/>
      <w:szCs w:val="24"/>
    </w:rPr>
  </w:style>
  <w:style w:type="paragraph" w:styleId="FirstLineIndent">
    <w:name w:val="Body Text First Indent"/>
    <w:basedOn w:val="Normal"/>
    <w:pPr>
      <w:spacing w:lineRule="auto" w:line="240" w:before="0" w:after="0"/>
      <w:ind w:left="0" w:firstLine="720"/>
    </w:pPr>
    <w:rPr>
      <w:sz w:val="24"/>
      <w:szCs w:val="24"/>
    </w:rPr>
  </w:style>
  <w:style w:type="paragraph" w:styleId="NumberList">
    <w:name w:val="Number List"/>
    <w:basedOn w:val="Normal"/>
    <w:qFormat/>
    <w:pPr>
      <w:spacing w:lineRule="auto" w:line="240" w:before="0" w:after="0"/>
      <w:ind w:left="360" w:hanging="360"/>
    </w:pPr>
    <w:rPr>
      <w:sz w:val="24"/>
      <w:szCs w:val="24"/>
    </w:rPr>
  </w:style>
  <w:style w:type="paragraph" w:styleId="OutlineNumbering">
    <w:name w:val="Outline Numbering"/>
    <w:basedOn w:val="Normal"/>
    <w:qFormat/>
    <w:pPr>
      <w:spacing w:lineRule="auto" w:line="240" w:before="0" w:after="0"/>
      <w:ind w:left="360" w:hanging="360"/>
    </w:pPr>
    <w:rPr>
      <w:sz w:val="24"/>
      <w:szCs w:val="24"/>
    </w:rPr>
  </w:style>
  <w:style w:type="paragraph" w:styleId="TableText">
    <w:name w:val="Table Text"/>
    <w:basedOn w:val="Normal"/>
    <w:qFormat/>
    <w:pPr>
      <w:tabs>
        <w:tab w:val="clear" w:pos="720"/>
        <w:tab w:val="decimal" w:pos="0" w:leader="none"/>
      </w:tabs>
      <w:spacing w:lineRule="auto" w:line="240" w:before="0" w:after="0"/>
    </w:pPr>
    <w:rPr>
      <w:sz w:val="24"/>
      <w:szCs w:val="24"/>
    </w:rPr>
  </w:style>
  <w:style w:type="paragraph" w:styleId="DefaultText">
    <w:name w:val="Default Text"/>
    <w:basedOn w:val="Normal"/>
    <w:qFormat/>
    <w:pPr>
      <w:spacing w:lineRule="auto" w:line="240" w:before="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