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 Willkommen zu "Basket"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en Sie auf Ihrer Festplatte bitte das Verzeichnis "basket"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tte kopieren Sie alle (!) Dateien unbedingt in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ask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Sie einen anderen Pfad verwenden, dann m�ssen Si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 Basket.bat den Zielpfad �nd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n Sie in das Verzeichnis "basket" und geben Sie "basket"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</w:t>
        <w:tab/>
        <w:t>Benutzen Sie im gesamten Spiel kleine Buchstaben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eine englische Demo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stehen folgende Men�s nicht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gner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inerfort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inings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ison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k�nnen Sie in dieser Version nur 2 Spieltage 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Vollversion wird nat�rlich all diese Features enthalt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 - sprachi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bitte zu Beginn Ihren Name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m�ssen Sie sich einen Namen f�r Ihre eigene Mannschaft aus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e mit den restlichen Vereinen der Bundesliga ist nur zu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nen Sie danach Ihre H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ginn des Spiels besitzen Sie nur Ihr Grundka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schaft und Halle m�ssen Sie sich selber auf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upt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oberen Bereich des Bildschirms sehen au�er Ihrem Namen und dem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Mannschaft noch Ihren derzeitigen Konto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darunter sind die Spieler Ihrer Mannschaft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ginn des Spiels besitzen Sie allerdings noch keine Spie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nter sehen Sie einige wichtige Informationen zu Ihrer Mannsch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er rechten Seite sehen sie ein Abbild Ihrer Halle und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d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unten sehen Sie einige Informationen zu Ihrem n�chsten Ge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dieser Kasten ist noch leer, da die Spiele erst in der 7. Wo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Mitte des Bildschirms befindet sich eine Auflist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menus und darunter die Wochennummer und die Saison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nsch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obere H�lfte dieses Untermenus nimmt eine �bersicht �be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ke, Status, Alter, Vertrag, Position und Gehalt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rechten unteren Eck sehen Sie noch einmal die wichtigsten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en zu Ihren Spie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Untermenu k�nnen sie zwei weitere Einstellungen vor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tus: Um �berhaupt ein Spiele bestreiten zu k�nnen muss Ihr K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hn Mann fassen. Diese m�ssen nun in zwei Mannscha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rste F�nf, Reserve) auf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ede Mannschaft besteht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inem Aufbauspieler (Gu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rei Fl�gelspielern (For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ine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ertrag: Nachdem Sie angegeben haben, wie viele Jahre der Vertra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tzt (!) an laufen soll, pr�sentiert Ihnen der Spiel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ue Gehaltsforderung pro Woche. Sie k�nnen dies entwe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hmen ,d.h. die Verhandlungen waren erfolgreich oder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�nnen die Gehaltsforderung ablehnen ,d.h. die Ver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d gesch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rechten Seite dieses Untermenus sehen Sie einig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Ihrem Tra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lter, F�higkeit, Im Verein seit, Gehalt und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k�nnen Sie drei Unterpunkte anw�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euer Trainer: Wenn Sie dieses Untermenu anw�hlen, sehen S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flistung aller derzeit verf�gbaren Tr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nn Sie einen ausw�hlen, beginnen die Ver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. Mannscha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rainingslager: Nicht in dies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rainerfortbildung: Nicht in dies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asten links oben sehen Sie die Spieler Ihrer derzeitigen Mannsch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stehen Ihnen drei weitere M�glichkeiten of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pieler verkaufen: Geben Sie bitte die Nummer des Spielers ein,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ie verkaufen m�chten ein von oben nach u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�hlen). Nun wird Ihnen das Angebot eines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terbreitet. Akzeptieren Sie das Angebot,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r Transfer zu Stande, lehnen Sie es ab,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r Spieler in Ihrer Mannsch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pieler kaufen: Zuerst werden Sie gefragt, welchen Kriter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ieler entsprechen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sition, maximales Alter und minimale Spielst�r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etzt sehen Sie eine Auflistung der Spieler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hren Kriterien entsprechen. Au�erdem werde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s Alter, die Spielst�rke und die Abl�sesumm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listet. Haben Sie sich f�r einen Spieler ent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ben Sie bitte die davor stehende Nummer ein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handlungen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bersicht: Hier k�nnen Sie sich alle Spieler einer Position auf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e &amp;  Umf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linken oberen Eck sehen Sie den Grundriss Ihrer Halle. A1 -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llige Sitzpl�tze), B1 + B2 (teuere Sitzpl�tze) und C1 + C2 (St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�tze) sind die Bezeichnungen Ihrer Bl�cke. In der Mitte seh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Boden Sie gekauft haben und welche Firma Si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dhaltung Ihrer Halle beauftrag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oben sehen Sie Ihre derzeitigen Eintrittspr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unteren Teil des Bildschirms ist folgendes grafisch darge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nzahl der teueren und billigeren Sitzpl�tze, der Stehpl�t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kpl�tze, der L�den, der Imbissbuden und der Restau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sind die Kosten f�r die Instandhaltung der Halle auf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twas zu �ndern geben Sie bitte die ersten zwei(!) Buchstabe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, A2, A3, A4:</w:t>
        <w:tab/>
        <w:tab/>
        <w:t>Billige Sitzpl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, B2:</w:t>
        <w:tab/>
        <w:tab/>
        <w:tab/>
        <w:t>Teuere Sitzpl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, C2:</w:t>
        <w:tab/>
        <w:tab/>
        <w:tab/>
        <w:t>Stehpl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:</w:t>
        <w:tab/>
        <w:tab/>
        <w:tab/>
        <w:t>B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:</w:t>
        <w:tab/>
        <w:tab/>
        <w:tab/>
        <w:t>Instand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:</w:t>
        <w:tab/>
        <w:tab/>
        <w:tab/>
        <w:t>Eintrittsp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:</w:t>
        <w:tab/>
        <w:tab/>
        <w:tab/>
        <w:t>L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:</w:t>
        <w:tab/>
        <w:tab/>
        <w:tab/>
        <w:t>Imbissb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:</w:t>
        <w:tab/>
        <w:tab/>
        <w:tab/>
        <w:t>Parkpl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</w:t>
        <w:tab/>
        <w:tab/>
        <w:tab/>
        <w:t>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 Sie etwas anderen werden Sie nach der gesamten ben�tigten 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, und nicht nach der zus�tzlichen Anzahl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Sie haben im Block B1 500 Sitzpl�tze und m�chten diesen auf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zpl�tze erwei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&gt; Sie m�ssen nach der Aufforderung "Please typ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quired" nicht 300, sondern 800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rhanden in dieser Demo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ziel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k�nnen Sie entweder eine Kredit aufnehmen oder zur�ckzahlen oder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Geld an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ie die Summe und die Dauer festgelegt haben, sehen Sie wie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pro Woche zahlen m�ssten bzw. Ihnen gut geschrieben wird. auch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die M�glichkeit das Angebot anzunehmen oder abzule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ner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rhanden in dieser Demo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rhanden in dieser Demo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"1.Vollversion" sehen Sie die Features der Vollversion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elladresse. Einen Bestellschein k�nnen Sie ausdrucken, indem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"Bestell.txt" �ffnen und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k�nnen Sie Ihren Spielstand speichern bzw. laden und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den der Wo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"go" eingeben, werden die Spiele der Bundesliga gestar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k�nnen jedes Spiel mitverfolgen. Der Spielstand wird alle zeh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iel-)Minuten angezeigt. Danach gelangen Sie wieder in das Haup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HARDWORK G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RISTOPHER S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. - HAAS - 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6047 BA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eis: 5 DM (bitte in bar beilegen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