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E S T E L L S C H E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:</w:t>
        <w:tab/>
        <w:tab/>
        <w:tab/>
        <w:t>5 DM inc. Porto je St�ck (bitte in bar bei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:</w:t>
        <w:tab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name:</w:t>
        <w:tab/>
        <w:t xml:space="preserve">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</w:t>
        <w:tab/>
        <w:t xml:space="preserve">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, Hausnr.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eitzahl:</w:t>
        <w:tab/>
        <w:t xml:space="preserve">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nort:</w:t>
        <w:tab/>
        <w:t xml:space="preserve">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Hardwork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ristopher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-Haas-Str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6047 Ba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</w:t>
        <w:tab/>
        <w:tab/>
        <w:tab/>
        <w:tab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t, Datum)</w:t>
        <w:tab/>
        <w:tab/>
        <w:tab/>
        <w:tab/>
        <w:t>(Unterschr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