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oleon ver.2.00  for Psion 5/5mx,Revo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2001  A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ownload, and welcome 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a shareware. The program and the registra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ly used in accordance with the terms and condi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'User License Agreement'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Napoleon card-game in the style of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e call "japoleon". Japoleon has developed to be one of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games in Japan. Its prototype game is the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efer to "rule.txt" which explains the rule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of the software is ascribed to ArsLab who is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tracting the archive, installing the software also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ing to be bound by and are becoming a party to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gree to all of these terms, never 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grants you this license to use the software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mitted to evaluate 14 days, Extended usage 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the program, please refer to the page of our web-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4-6. Registration'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codes may be used only by the person who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is free as limitted without reformation or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. But, never redistribute to any place in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 of this document are not accepted in full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or administrat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 or de-compl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contents of the archive 'japoleon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are contained in the archive named 'japoleon.zi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japoleon.sis' consists of eight file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oleon.sis</w:t>
        <w:tab/>
        <w:t>(installer fil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poleon.a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poleo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poleon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pole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poleo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Reg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Sub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Std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1Low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2Fio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(folder has card bitm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nto "/system/apps/japoleon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oleon.doc</w:t>
        <w:tab/>
        <w:t>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click on the file named 'japoleon.sis' under PsiWin ver.2.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with your Psion, or on the Psion, double tap on the 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ose are usual methods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2.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on the icon named 'japoleon' in the Extras Bar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on the window which appear in the center, or hit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3. Push the 'Menu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you will find the menu functions, as 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</w:t>
        <w:tab/>
        <w:tab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</w:t>
        <w:tab/>
        <w:tab/>
        <w:t>show records of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frnc</w:t>
        <w:tab/>
        <w:t>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</w:t>
        <w:tab/>
        <w:t>set paramete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</w:t>
        <w:tab/>
        <w:tab/>
        <w:t>registration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  <w:tab/>
        <w:tab/>
        <w:t>ope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4. Regard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edit'---&gt;'prefrnc'(preference) of the main menu,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you will be able to change the parameters.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is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bid num.</w:t>
        <w:tab/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level</w:t>
        <w:tab/>
        <w:tab/>
        <w:t>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on/off</w:t>
        <w:tab/>
        <w:tab/>
        <w:tab/>
        <w:t>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r name</w:t>
        <w:tab/>
        <w:tab/>
        <w:tab/>
        <w:t>(--You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ion 1</w:t>
        <w:tab/>
        <w:tab/>
        <w:tab/>
        <w:t>(Fo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ion 2</w:t>
        <w:tab/>
        <w:tab/>
        <w:tab/>
        <w:t>(Robespi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ion 3</w:t>
        <w:tab/>
        <w:tab/>
        <w:tab/>
        <w:t>(d'Orl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ion 4</w:t>
        <w:tab/>
        <w:tab/>
        <w:tab/>
        <w:t>(Josephi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is exited, current values of parameters are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, the program will start with the values in the next time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not changed,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menu 'extr' ---&gt; 'help', On-Line Help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at for more explanations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in need of your MUID (Machine Unique ID)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purchase and send an e_mail to us. For that, please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-site page 'How to regi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---&gt;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ou can find the remittance methods, the amoun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e_mail address for purchase, and method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ittance, please carry following informations by an e_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itter (your name and e_mail address, and so 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oftware and version number ('japoleon ver.2.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Machine's Unique ID (M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and currency (e.g. '** GB Pond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soon check the remittance and, after that, will so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des by an e_mail, in several days (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mit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, you would have come to be ab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program and select the menu 'extr' ---&gt; 'regist',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for input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e registration codes which would be also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he same nam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A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ive me your impressions or feedback by an e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x@ars.club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geocities.com/ars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sL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