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eling left out? Wanna share in the lost time with all your smoking pals but not have all the negative things like stinky breath, lung cancer, asthma, COPD, and a lighter wallet from supporting a physically addictive habit? Then VIRTUAL CIGARETTE is for you!  Version 1.00 is a simulation that is addictive on its own (free and safe though) and may prove to be the most important reason you bought a PDA! …Well, at least it’s a great conversation starter.  Now you don’t have to overclock to smoke your PD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ending on the response, a color version, savable database, purchase routine and beamable (bumable) cigarette arsenal may follow.  Version 1.00 will test the conce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have PalmOS version 3.5 to use, and it probably looks fairly icky on a color unit as of right now. Smoke’m if ya got’em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22:29:00Z</dcterms:created>
  <dc:creator>James Bond</dc:creator>
  <dc:description/>
  <dc:language>en-US</dc:language>
  <cp:lastModifiedBy>James Bond</cp:lastModifiedBy>
  <dcterms:modified xsi:type="dcterms:W3CDTF">2002-05-01T22:46:00Z</dcterms:modified>
  <cp:revision>2</cp:revision>
  <dc:subject/>
  <dc:title/>
</cp:coreProperties>
</file>