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6135" w:dyaOrig="1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6pt;height:88.35pt" filled="f" o:ole="">
            <v:imagedata r:id="rId3" o:title=""/>
          </v:shape>
          <o:OLEObject Type="Embed" ProgID="" ShapeID="ole_rId2" DrawAspect="Content" ObjectID="_1233119559" r:id="rId2"/>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8"/>
          <w:szCs w:val="28"/>
        </w:rPr>
        <w:t>Copyright © 1997 Reality Enterpris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4"/>
          <w:szCs w:val="24"/>
        </w:rPr>
        <w:t>Reality Enterprises Homepage:   http://www.maelstrom.net/reality</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CREDITS AND DISCLAIM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sclaimer:</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roduct has been released as is, the author assumes no responsibility for damage or destruction that results from the execution of this product on a users computer system. By running this product on your computer system you accept these terms. The graphics, sounds, and all images and words in this product are the sole ownership of the author. Any product that uses these documents, graphics, sounds, in their own product without express written permission from the author is liable for legal action by the autho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redi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 </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is product is freeware and distributed without any charges to the user. You may not publish this on a CD-ROM or distribute it in any manner for a fee without consulting the author first and receiving written permission (which will more than likely be granted. Don't be shy, just ask first). Donations to the author will be accepted if you are so inclined to support starving artists and allow us to further develop more software (sheesh I think it's worth at least 5 bux ;) ).</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Game Programming, Integration,  Graphics, and Sound</w:t>
      </w:r>
    </w:p>
    <w:p>
      <w:pPr>
        <w:pStyle w:val="Normal"/>
        <w:spacing w:lineRule="auto" w:line="240"/>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Dan 'Digger' Amato</w:t>
      </w:r>
      <w:r>
        <w:rPr>
          <w:rFonts w:eastAsia="Times New Roman" w:cs="Times New Roman" w:ascii="Times New Roman" w:hAnsi="Times New Roman"/>
          <w:sz w:val="22"/>
          <w:szCs w:val="22"/>
        </w:rPr>
        <w:t xml:space="preserve">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email:</w:t>
      </w:r>
      <w:r>
        <w:rPr>
          <w:rFonts w:eastAsia="Times New Roman" w:cs="Times New Roman" w:ascii="Times New Roman" w:hAnsi="Times New Roman"/>
          <w:b/>
          <w:bCs/>
          <w:sz w:val="22"/>
          <w:szCs w:val="22"/>
        </w:rPr>
        <w:t xml:space="preserve"> digger@eznet.net / reality@maelstrom.net</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webpage: </w:t>
      </w:r>
      <w:r>
        <w:rPr>
          <w:rFonts w:eastAsia="Times New Roman" w:cs="Times New Roman" w:ascii="Times New Roman" w:hAnsi="Times New Roman"/>
          <w:b/>
          <w:bCs/>
          <w:sz w:val="22"/>
          <w:szCs w:val="22"/>
        </w:rPr>
        <w:t>http://home.eznet.net/~digger</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twork Programming</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ardu of BloodLust Softw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mail: bldlust@maelstrom.net </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webpage: </w:t>
      </w:r>
    </w:p>
    <w:p>
      <w:pPr>
        <w:pStyle w:val="Normal"/>
        <w:spacing w:lineRule="auto" w:line="24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OVERVIEW</w:t>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Siege &amp; Capture is a 2 player internet game based off the classic game </w:t>
      </w:r>
      <w:r>
        <w:rPr>
          <w:rFonts w:eastAsia="Times New Roman" w:cs="Times New Roman" w:ascii="Times New Roman" w:hAnsi="Times New Roman"/>
          <w:b/>
          <w:bCs/>
          <w:sz w:val="22"/>
          <w:szCs w:val="22"/>
        </w:rPr>
        <w:t>Stratego™</w:t>
      </w:r>
      <w:r>
        <w:rPr>
          <w:rFonts w:eastAsia="Times New Roman" w:cs="Times New Roman" w:ascii="Times New Roman" w:hAnsi="Times New Roman"/>
          <w:sz w:val="16"/>
          <w:szCs w:val="16"/>
        </w:rPr>
        <w:t xml:space="preserve"> </w:t>
      </w:r>
      <w:r>
        <w:rPr>
          <w:rFonts w:eastAsia="Times New Roman" w:cs="Times New Roman" w:ascii="Times New Roman" w:hAnsi="Times New Roman"/>
          <w:sz w:val="22"/>
          <w:szCs w:val="22"/>
        </w:rPr>
        <w:t>from Milton Bradle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It features full playablity with nothing cut from this version. You have, no annoying nag screens. No registration required it is freewa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overall object of the game is to capture the other players flag using your specialized pieces consisting of Generals, Scouts, Marshals and a slew of other piec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32"/>
          <w:szCs w:val="32"/>
          <w:u w:val="single"/>
        </w:rPr>
        <w:t>REQUIREMENTS AND  INSTALLATIO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equirement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iege and Capture requires a Windows 95/NT based 486 with DirectX 3.0 or greater and a minimum of 4 megs of ram and a 1 meg video car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stall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Just unzip to a fresh directory and that's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Uninstalling:</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o uninstall Siege &amp; Capture just delete the directory. Siege does not install any files to your computer or modify the registry in any 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32"/>
          <w:szCs w:val="32"/>
          <w:u w:val="single"/>
        </w:rPr>
        <w:t>SETUP AND STARTING</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onnectin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re are two ways you can connect to people to play Siege &amp; Capture. The first method is to go into the War Room and click on someone else's nickname and then hit the </w:t>
      </w:r>
      <w:r>
        <w:rPr>
          <w:rFonts w:eastAsia="Times New Roman" w:cs="Times New Roman" w:ascii="Times New Roman" w:hAnsi="Times New Roman"/>
          <w:b/>
          <w:bCs/>
          <w:sz w:val="22"/>
          <w:szCs w:val="22"/>
        </w:rPr>
        <w:t>challenge</w:t>
      </w:r>
      <w:r>
        <w:rPr>
          <w:rFonts w:eastAsia="Times New Roman" w:cs="Times New Roman" w:ascii="Times New Roman" w:hAnsi="Times New Roman"/>
          <w:sz w:val="22"/>
          <w:szCs w:val="22"/>
        </w:rPr>
        <w:t xml:space="preserve"> button. They will receive a challenge from you and they can either accept or decline. You will be notified of the action they take. If they accept the challenge, you will be moved to the game mode and automatically attempt to connect to them. If they decline you will receive that message in the War Room main displ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second method of connecting is to go to the </w:t>
      </w:r>
      <w:r>
        <w:rPr>
          <w:rFonts w:eastAsia="Times New Roman" w:cs="Times New Roman" w:ascii="Times New Roman" w:hAnsi="Times New Roman"/>
          <w:b/>
          <w:bCs/>
          <w:sz w:val="22"/>
          <w:szCs w:val="22"/>
        </w:rPr>
        <w:t>direct connect</w:t>
      </w:r>
      <w:r>
        <w:rPr>
          <w:rFonts w:eastAsia="Times New Roman" w:cs="Times New Roman" w:ascii="Times New Roman" w:hAnsi="Times New Roman"/>
          <w:sz w:val="22"/>
          <w:szCs w:val="22"/>
        </w:rPr>
        <w:t xml:space="preserve"> mode that requires you to enter their </w:t>
      </w:r>
      <w:r>
        <w:rPr>
          <w:rFonts w:eastAsia="Times New Roman" w:cs="Times New Roman" w:ascii="Times New Roman" w:hAnsi="Times New Roman"/>
          <w:b/>
          <w:bCs/>
          <w:sz w:val="22"/>
          <w:szCs w:val="22"/>
        </w:rPr>
        <w:t>IP</w:t>
      </w:r>
      <w:r>
        <w:rPr>
          <w:rFonts w:eastAsia="Times New Roman" w:cs="Times New Roman" w:ascii="Times New Roman" w:hAnsi="Times New Roman"/>
          <w:sz w:val="22"/>
          <w:szCs w:val="22"/>
        </w:rPr>
        <w:t xml:space="preserve"> address in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xml:space="preserve"> and then hit return. You can also paste someone's </w:t>
      </w:r>
      <w:r>
        <w:rPr>
          <w:rFonts w:eastAsia="Times New Roman" w:cs="Times New Roman" w:ascii="Times New Roman" w:hAnsi="Times New Roman"/>
          <w:b/>
          <w:bCs/>
          <w:sz w:val="22"/>
          <w:szCs w:val="22"/>
        </w:rPr>
        <w:t>IP</w:t>
      </w:r>
      <w:r>
        <w:rPr>
          <w:rFonts w:eastAsia="Times New Roman" w:cs="Times New Roman" w:ascii="Times New Roman" w:hAnsi="Times New Roman"/>
          <w:sz w:val="22"/>
          <w:szCs w:val="22"/>
        </w:rPr>
        <w:t xml:space="preserve"> address in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xml:space="preserve"> by cutting and pasting using ctrl-v or shift-ins.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xml:space="preserve"> only accepts numerical input to connect. You cannot paste someone's hostname in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xml:space="preserve"> it will not successfully connect to the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is no need to setup a 'server mode, as the game starts in server mode. So only one player needs to try to connec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8"/>
          <w:szCs w:val="28"/>
          <w:u w:val="single"/>
        </w:rPr>
        <w:t>WAR ROOM</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War Room is the lobby area for Siege &amp; Capture. You can go there to meet and challenge other players or to just hang out and chat with other users about tactic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re are several commands you can use in the War Room. They are listed below.</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war - This command connects you to the War Ro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quit - This command disconnects you from the War Roo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ick $1 - This command changes your nickname to what you specified (that is /nick benny will attempt to change your nick to benny). In the event the nickname is already taken by someone else you will be notified of this fact and your nickname will revert to the previous nickname you ha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help - Displays all these commands for you so you can see them.</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hallenge butt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Challenge button in the War Room is used to challenge someone to a game. Just click their nick in the nicklist and then hit challen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irect Connec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rect Connect switches to the main game mode where you can connect to someone directly using their 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MAIN GA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Main butt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during the game you hit the </w:t>
      </w:r>
      <w:r>
        <w:rPr>
          <w:rFonts w:eastAsia="Times New Roman" w:cs="Times New Roman" w:ascii="Times New Roman" w:hAnsi="Times New Roman"/>
          <w:b/>
          <w:bCs/>
          <w:sz w:val="24"/>
          <w:szCs w:val="24"/>
        </w:rPr>
        <w:t>Main</w:t>
      </w:r>
      <w:r>
        <w:rPr>
          <w:rFonts w:eastAsia="Times New Roman" w:cs="Times New Roman" w:ascii="Times New Roman" w:hAnsi="Times New Roman"/>
          <w:sz w:val="24"/>
          <w:szCs w:val="24"/>
        </w:rPr>
        <w:t xml:space="preserve"> button you will be shuttled out of the game you are playing and back to the main menu. This will disconnect your currently running game. So, make sure you want to leave before you hit i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oading/Saving/Restoring gam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Once connected you may hit the </w:t>
      </w:r>
      <w:r>
        <w:rPr>
          <w:rFonts w:eastAsia="Times New Roman" w:cs="Times New Roman" w:ascii="Times New Roman" w:hAnsi="Times New Roman"/>
          <w:b/>
          <w:bCs/>
          <w:sz w:val="22"/>
          <w:szCs w:val="22"/>
        </w:rPr>
        <w:t>Load</w:t>
      </w:r>
      <w:r>
        <w:rPr>
          <w:rFonts w:eastAsia="Times New Roman" w:cs="Times New Roman" w:ascii="Times New Roman" w:hAnsi="Times New Roman"/>
          <w:sz w:val="22"/>
          <w:szCs w:val="22"/>
        </w:rPr>
        <w:t xml:space="preserve"> button it will send your saved game to the other player and play will start with the person who sent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o save a game hit the </w:t>
      </w:r>
      <w:r>
        <w:rPr>
          <w:rFonts w:eastAsia="Times New Roman" w:cs="Times New Roman" w:ascii="Times New Roman" w:hAnsi="Times New Roman"/>
          <w:b/>
          <w:bCs/>
          <w:sz w:val="22"/>
          <w:szCs w:val="22"/>
        </w:rPr>
        <w:t>Save</w:t>
      </w:r>
      <w:r>
        <w:rPr>
          <w:rFonts w:eastAsia="Times New Roman" w:cs="Times New Roman" w:ascii="Times New Roman" w:hAnsi="Times New Roman"/>
          <w:sz w:val="22"/>
          <w:szCs w:val="22"/>
        </w:rPr>
        <w:t xml:space="preserve"> button. In Siege &amp; Capture you really do not need to save games since it automatically saves the game every turn. This was implemented due to the unstable environment of the internet. If you lose connection halfway through a game you can just reload it and it will be restored and hence you will lose no games that wa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s a sidenote, you may only save the game on your turn. That way the board is guaranteed to be saved exactly as you see it, without a potential incoming move from the other player that may corrupt the saved gam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hanging your Nickna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You may change your nickname by clicking in the </w:t>
      </w:r>
      <w:r>
        <w:rPr>
          <w:rFonts w:eastAsia="Times New Roman" w:cs="Times New Roman" w:ascii="Times New Roman" w:hAnsi="Times New Roman"/>
          <w:b/>
          <w:bCs/>
          <w:sz w:val="22"/>
          <w:szCs w:val="22"/>
        </w:rPr>
        <w:t>NICK</w:t>
      </w:r>
      <w:r>
        <w:rPr>
          <w:rFonts w:eastAsia="Times New Roman" w:cs="Times New Roman" w:ascii="Times New Roman" w:hAnsi="Times New Roman"/>
          <w:sz w:val="22"/>
          <w:szCs w:val="22"/>
        </w:rPr>
        <w:t xml:space="preserve"> box at the right just below the </w:t>
      </w:r>
      <w:r>
        <w:rPr>
          <w:rFonts w:eastAsia="Times New Roman" w:cs="Times New Roman" w:ascii="Times New Roman" w:hAnsi="Times New Roman"/>
          <w:b/>
          <w:bCs/>
          <w:sz w:val="22"/>
          <w:szCs w:val="22"/>
        </w:rPr>
        <w:t>IP Box</w:t>
      </w:r>
      <w:r>
        <w:rPr>
          <w:rFonts w:eastAsia="Times New Roman" w:cs="Times New Roman" w:ascii="Times New Roman" w:hAnsi="Times New Roman"/>
          <w:sz w:val="22"/>
          <w:szCs w:val="22"/>
        </w:rPr>
        <w:t>. Enter your new nickname then hit ent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aying MIDI fil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Scroll through the available MIDI files using the forward and backward buttons. Siege &amp; Capture auto-detects all MIDI files in your siege directory when you start the program.</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Playing CD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ggle the MIDI/CD button to CD and then scroll through the available tracks. By hitting the forward backwards buttons. The CD will start with the track you selected when you pressed play and run through to the end of the C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TE: to users using CDs with DOS based drivers or non-PnP CD drives. Siege &amp; Capture will more than likely be able to use your CD drive. But in the event it doesn't seem to be detecting your CD player, toggle between MIDI/CD a few time then hit play. Some CD players just do not seem to get the initialization string the first time.)</w:t>
      </w:r>
    </w:p>
    <w:p>
      <w:pPr>
        <w:pStyle w:val="Normal"/>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hattin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Chatting during the game is simple. If you do not have the </w:t>
      </w:r>
      <w:r>
        <w:rPr>
          <w:rFonts w:eastAsia="Times New Roman" w:cs="Times New Roman" w:ascii="Times New Roman" w:hAnsi="Times New Roman"/>
          <w:b/>
          <w:bCs/>
          <w:sz w:val="22"/>
          <w:szCs w:val="22"/>
        </w:rPr>
        <w:t>IP</w:t>
      </w:r>
      <w:r>
        <w:rPr>
          <w:rFonts w:eastAsia="Times New Roman" w:cs="Times New Roman" w:ascii="Times New Roman" w:hAnsi="Times New Roman"/>
          <w:sz w:val="22"/>
          <w:szCs w:val="22"/>
        </w:rPr>
        <w:t xml:space="preserve"> box or the </w:t>
      </w:r>
      <w:r>
        <w:rPr>
          <w:rFonts w:eastAsia="Times New Roman" w:cs="Times New Roman" w:ascii="Times New Roman" w:hAnsi="Times New Roman"/>
          <w:b/>
          <w:bCs/>
          <w:sz w:val="22"/>
          <w:szCs w:val="22"/>
        </w:rPr>
        <w:t>NICKNAME</w:t>
      </w:r>
      <w:r>
        <w:rPr>
          <w:rFonts w:eastAsia="Times New Roman" w:cs="Times New Roman" w:ascii="Times New Roman" w:hAnsi="Times New Roman"/>
          <w:sz w:val="22"/>
          <w:szCs w:val="22"/>
        </w:rPr>
        <w:t xml:space="preserve"> box selected, anything you type in will go to the chat input line at the bottom left of the screen. Your chat input will only be sent to the other player when you hit </w:t>
      </w:r>
      <w:r>
        <w:rPr>
          <w:rFonts w:eastAsia="Times New Roman" w:cs="Times New Roman" w:ascii="Times New Roman" w:hAnsi="Times New Roman"/>
          <w:b/>
          <w:bCs/>
          <w:sz w:val="22"/>
          <w:szCs w:val="22"/>
        </w:rPr>
        <w:t>Enter</w:t>
      </w:r>
      <w:r>
        <w:rPr>
          <w:rFonts w:eastAsia="Times New Roman" w:cs="Times New Roman" w:ascii="Times New Roman" w:hAnsi="Times New Roman"/>
          <w:sz w:val="22"/>
          <w:szCs w:val="22"/>
        </w:rPr>
        <w:t xml:space="preserve"> (or better known as </w:t>
      </w:r>
      <w:r>
        <w:rPr>
          <w:rFonts w:eastAsia="Times New Roman" w:cs="Times New Roman" w:ascii="Times New Roman" w:hAnsi="Times New Roman"/>
          <w:b/>
          <w:bCs/>
          <w:sz w:val="22"/>
          <w:szCs w:val="22"/>
        </w:rPr>
        <w:t>Return</w:t>
      </w:r>
      <w:r>
        <w:rPr>
          <w:rFonts w:eastAsia="Times New Roman" w:cs="Times New Roman" w:ascii="Times New Roman" w:hAnsi="Times New Roman"/>
          <w:sz w:val="22"/>
          <w:szCs w:val="22"/>
        </w:rPr>
        <w:t xml:space="preserve"> to us old timers). There is no scrolling buffer in the main game mode, only the 4 lines you se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rid Toggle:</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re is a </w:t>
      </w:r>
      <w:r>
        <w:rPr>
          <w:rFonts w:eastAsia="Times New Roman" w:cs="Times New Roman" w:ascii="Times New Roman" w:hAnsi="Times New Roman"/>
          <w:b/>
          <w:bCs/>
          <w:sz w:val="22"/>
          <w:szCs w:val="22"/>
        </w:rPr>
        <w:t xml:space="preserve">Grid </w:t>
      </w:r>
      <w:r>
        <w:rPr>
          <w:rFonts w:eastAsia="Times New Roman" w:cs="Times New Roman" w:ascii="Times New Roman" w:hAnsi="Times New Roman"/>
          <w:sz w:val="22"/>
          <w:szCs w:val="22"/>
        </w:rPr>
        <w:t xml:space="preserve">button just below the </w:t>
      </w:r>
      <w:r>
        <w:rPr>
          <w:rFonts w:eastAsia="Times New Roman" w:cs="Times New Roman" w:ascii="Times New Roman" w:hAnsi="Times New Roman"/>
          <w:b/>
          <w:bCs/>
          <w:sz w:val="22"/>
          <w:szCs w:val="22"/>
        </w:rPr>
        <w:t>MAIN</w:t>
      </w:r>
      <w:r>
        <w:rPr>
          <w:rFonts w:eastAsia="Times New Roman" w:cs="Times New Roman" w:ascii="Times New Roman" w:hAnsi="Times New Roman"/>
          <w:sz w:val="22"/>
          <w:szCs w:val="22"/>
        </w:rPr>
        <w:t xml:space="preserve"> button. This toggles the grid mode on and off for the battlefield.</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RULES AND GAMEPLAY</w:t>
      </w:r>
    </w:p>
    <w:p>
      <w:pPr>
        <w:pStyle w:val="Normal"/>
        <w:spacing w:lineRule="auto" w:line="24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Warrior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Each side starts the game with 40 pieces to place on the battlefield. They consist of attacking and defending pieces as well as the players flag and bombs and the all important Miner piece that can diffuse bombs and the slick and cunning spy. These pieces will be described in detail below. All movement is made in the horizontal and vertical direction (no diagonal movement). In all cases, if a piece of equal value attacks an enemy piece of the same value, the attacker wins. If you attack and lose that battle the enemy piece takes your location on the board (except in the event you attacked with a scout, in which case the scout just d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FLAG</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flag is the object of desire for the opposing army. It cannot move, and can be captured by any other moveable piece on the board. Place it with care during setup to protect its health throughout the game. Should it be captured, the game is over and you los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OMB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You receive 6 bombs to start the game. The bomb is impervious to any enemy piece except for the Miner piece which can diffuse it. Bombs cannot move and therefore should be placed carefully, allowing you maximum moveability, and also to supply you with a line of defense against the swiftly attacking opposing army.</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THE MARSHAL</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marshal is the most powerful piece of both armies and can capture any piece on the board except bombs, which will blow him to smithereens. He can even capture the enemy marshal (but only if he attacks first). Beware of the slick and crafty spy piece though, which has the special ability to assassinate your marshal if he strikes first. Marshals can only move 1 space at a tim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THE GENERAL</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re is one general for each army. The general is second in command below the marshal and can kill every opposing piece on the board, except the enemies bombs and the enemies marshal. Generals can only move 1 space at a tim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COLONEL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two colonels. Colonels can move 1 space at a time and are fairly powerful. They can kill anything except the opposing players bombs, marshal and general.</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MAJOR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3 majors. Majors can move 1 space at a time. A major can attack and destroy anything except bombs, marshals, generals and colonel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CAPTAIN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3 Captains. Captains can move 1 space at a time. Captains can eliminate anything except bombs, marshals, generals, colonels and major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LIEUTENANT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4 lieutenants. Lieutenants can move 1 space at a time. Lieutenants can only take enemy lieutenants, sergeants, miners, scouts, and spi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SERGEANT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4 sergeants. Sergeants can move 1 space at a time. Sergeants can only take enemy sergeants, miners, scouts, and spi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MINER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 army has 5 miners. Miners have the unique ability to diffuse bombs. Protect them well. You are sure to be needing them towards the endgame. Miners can only take enemy miners, scouts, spies and bombs. Miners move 1 space at a time.</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SCOUT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sz w:val="22"/>
          <w:szCs w:val="22"/>
        </w:rPr>
        <w:t>Each army has 6 scouts. Scouts are the only piece on the board that can move more than 1 space at a time. They can move from one end of the board to the other as long as their path is unobstructed. They are great for scouting out enemy pieces, locating bombs, capturing the flag with swift and deadly movement and sniping the crafty spy from a distance. Scouts can only take enemy scouts and spies.</w:t>
      </w:r>
    </w:p>
    <w:p>
      <w:pPr>
        <w:pStyle w:val="Normal"/>
        <w:spacing w:lineRule="auto" w:line="24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287020" cy="354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87020" cy="35496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b/>
          <w:bCs/>
          <w:sz w:val="24"/>
          <w:szCs w:val="24"/>
          <w:u w:val="single"/>
        </w:rPr>
        <w:t>THE CUNNING SPY</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The spy is a weak, but very strategic piece. Their ability to sneak into an enemy camp and assassinate the enemy marshal,  makes it powerful in that respect, so protect them well. A spy can take only the marshal (only if the spy strikes first) and the enemy spy. Spies move at 1 space per turn.</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Gamepla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Gameplay consists of 2 phases. The first phase is the setup phase and is the time when each player places his pieces from the </w:t>
      </w:r>
      <w:r>
        <w:rPr>
          <w:rFonts w:eastAsia="Times New Roman" w:cs="Times New Roman" w:ascii="Times New Roman" w:hAnsi="Times New Roman"/>
          <w:b/>
          <w:bCs/>
          <w:sz w:val="22"/>
          <w:szCs w:val="22"/>
        </w:rPr>
        <w:t>PIECE</w:t>
      </w:r>
      <w:r>
        <w:rPr>
          <w:rFonts w:eastAsia="Times New Roman" w:cs="Times New Roman" w:ascii="Times New Roman" w:hAnsi="Times New Roman"/>
          <w:sz w:val="22"/>
          <w:szCs w:val="22"/>
        </w:rPr>
        <w:t xml:space="preserve"> box onto the battlefield. Take care in setting up as this will have a big impact on the outcome of the game. If you setup wrong and an enemy runs down your flanks and surrounds you, you may suffer a quick and embarrassing defeat. A careful balance of attack and defense is the most optimum condition. Make sure you have your pieces setup the way you want them when you place your last piece. Once each player has all their pieces on the board, the battle starts with the red army going firs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fter the setup phase, the battle commences with each player taking a turn until either the flag is captured, the player has no moveable pieces, or the players army has been totally slaughtered.</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trategy:</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asic strategy of the game is exactly where the name </w:t>
      </w:r>
      <w:r>
        <w:rPr>
          <w:rFonts w:eastAsia="Times New Roman" w:cs="Times New Roman" w:ascii="Times New Roman" w:hAnsi="Times New Roman"/>
          <w:b/>
          <w:bCs/>
          <w:sz w:val="22"/>
          <w:szCs w:val="22"/>
        </w:rPr>
        <w:t xml:space="preserve">Siege &amp; Capture </w:t>
      </w:r>
      <w:r>
        <w:rPr>
          <w:rFonts w:eastAsia="Times New Roman" w:cs="Times New Roman" w:ascii="Times New Roman" w:hAnsi="Times New Roman"/>
          <w:sz w:val="22"/>
          <w:szCs w:val="22"/>
        </w:rPr>
        <w:t>comes from. Quickly placing your enemies high ranking pieces in a siege position where they cannot move them, then going in and obliterating the enemies attacking capabilities.</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good setup practice is to place your flag towards the back and place bombs around it in a way that will force the enemy player to send a vulnerable miner down to try to break through your bombs. Of course if you place all your bombs across your open front ranks you will lose instantly because you cannot move your pieces. So make sure you place your bombs in a way that they do not block all of your movemen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nother good strategy is to keep your spy close to your marshal and defended well and then trying to force the enemy marshal into a position where you can capture him. A loss of your marshal and spy can quickly seal your doom as there are no longer any moveable pieces on the board to eliminate the opposing marshal.</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strategy throughout the game is to cutoff the opposing players movement through the bridge area and around the lakes by placing high ranking 'guards' there to kill any potential intruders, and using scouts to identify possible high ranking enemy targets. Trading off high ranking pieces with the enemy seems like a good idea, but only if it furthers your attack potential by allowing you to verify the position of the enemies pieces. As you learn the enemies locations you can formulate a better, more educated attack procedur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ry to keep all pieces protected so that if they are captured you can counter-attack. Be very wary of attacking an unknown piece. If that piece is higher ranking than your own, it will move into the space you attacked from, (except in the case of scouts), and allow the enemy player to make an attack from that new position, possibly taking out another piece.</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 final note. Bluffing is a great tool in this game, since the enemy does not see your pieces, if you have not attacked with them yet. You can move a scout up one space at a time into enemy territory, making the enemy think it could possibly be a marshal or general, and force him to think twice about attacking it. It may also force him to move some pieces around and confirm that the pieces he moved are not bombs.</w:t>
      </w:r>
    </w:p>
    <w:p>
      <w:pPr>
        <w:pStyle w:val="Normal"/>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We hope you enjoy this game and write us and let us know what you think of it.</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Digger</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t>November 26 199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