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rynth of Zeux- Unregistered ver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by 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Robin Rudge and Edward Sta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with 2.20: STANDARD keyboard setup! (ar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with 2.21: Graphics compatability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0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Blas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 w/700k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ux is being distributed as Shareware. If you enjoy Zeux or play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eriod longer than two weeks, you must register. To register Zeux,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ee of $10 + $2.00 shipping &amp; handling (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oftware Visions. (make out checks to Gregory Janson or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return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ifit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You get the full 50 levels, including the ending. Some VERY toug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cluded here! Each level has a small hint that scroll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You get the level editor, with which you can edit all 50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You get the cheat code, if you include a note ask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You get an updated catalog (with digitized music!) and you are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i-yearly mailings. (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ORDER.FRM for details. 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Visions        Phone: (818) 249-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75 Sunset Ave.        Prodigy: PJTK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Crescent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package, which MUST include the files listed below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copied and distributed by individuals not charging any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ing or distributing.  All other distribution is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in 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U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U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U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UX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DAUS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DOOM1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DOOM2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DOOM3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LEY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MOON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ZZLE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ROCK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RDOZ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GO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DE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BUSY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 files: (not necessary to inclu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ux ---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Disclaimer, License Agreement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 Installing and Starting the Program,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 Basic 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.  Bas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X. 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.  Other Dangerou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.  Mo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I.  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II.  Yet Mo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V. 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V. 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ing it.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xpected to register. Individual programs differ on details -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registration while others require it, some specify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l period. With registration, you get anything from the simp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 using the software to receiving an updated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d below.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authors, and the programs are of comparable quality.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cases, there are good programs and bad ones!)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method of distribution. The author specifically g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to copy and distribute the software, either to all and sund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specific group. For example, some authors require written permi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 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oftware that suits your needs and pocketbook, whether it'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ial or Shareware.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, because you can try before you buy.  And because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w, prices are low also. Shareware has the ultimate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 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ISCLAIMER, LICENSE AGREEMENT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DISCLAIM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Zeux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eux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Zeu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LICENS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USE AND DISTRIBUTION BY INDIVID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ux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for evaluation. 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 not give it away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ce of "user-supported"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th quality software without high prices,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entive for programmers to continue to develop new produ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is program useful and find that you are using Ze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use Zeux after a reasonable 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registration payment of $10 (plus $2.00 shipping/handlin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. The applicable registration fee will license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on any one computer at any one time.  You must treat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, so long as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while it's being used at another.  Just as a boo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encouraged to pass an unregistered copy of Zeux along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iends for evaluation.  Please encourage them to register their cop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find that they use it.  All registered users will recei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rcial (registered) version of Z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-Licenses and quantity discounts may be arranged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DISTRIBUTION BY BBS'S AND DISK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Zeux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ontact Software Visions at the address above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uthorization will usually be granted to BBS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aditional mail-order shareware distributors". You must stil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, so we may supply you with the lastest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Zeux. "Traditional mail-order shareware distributors" ar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disks of shareware programs for little more than the normal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unning such a business (usually no more than $5 per disk),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a printed or on-disk catalog.  It does NOT include any sale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DISTRIBUTION BY ALL OTHER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forms of distribution require the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pyright holder before distribution may begin.  These 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re not limited to, CD-ROMs, racks, bins, and any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tail sales".  If you're interested in distributing 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ne of these (or other) means please contact Software 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be glad to discuss your distribution idea with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is to ensure that our software is distributed in fash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e find acceptable to us and 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SUPPOR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products from Software Visions is available via phone,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digy email at least until the end of 1994, and very likely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the first page of this document for phone number, mail addres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igy email address.  Updates for Zeux are available to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for a $4 fee to cover costs of labor, materials, shipp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ling.  Bug fixes for major bugs will be shipped free to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or a period of three months after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ING AND STARTING THE PROGRAM,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that you install Zeux in its own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your hard disk. Do NOT run the program directly from a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as disks sometimes fail.  Always make a copy and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sub-directory for Zeux, you might typ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DIR \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MKDIR \GAMES\ZE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only examples, and you'll have to decide upon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hat makes sense given the structure of YOUR hard disk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directory has been created, you're ready to install Zeu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ub-directory.  If you received the files on a floppy disk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files, you would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\*.* C:\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COPY A:\*.* D:\GAMES\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COPY B:\*.* C:\GAMES\ZE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game came as an archive file of some sort (.ZIP, .ARC, .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), you will need to copy the archive file into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reated (using the COPY command), then typ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ZEU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LHARC x ZEUX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program is installed, you can change to that sub-direc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 and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ux is star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UX [option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lowable command line options for ZEUX are: (Limit f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/H   List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    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     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     No soundblaste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No PC speaker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+      Begin at a slow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      Begin at a fast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    Disable fancy f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 Disable game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may be preceded by a dash instead of a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main menu,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for instructions (a condensed form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for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for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or an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ory screen, instruction screens, quit, and high scor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screen has another menu...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to toggle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to toggle FM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and - to change the overall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to toggle fancy f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o toggle animations (like sparkling g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P (from the main menu) beg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Vince M. Louis, A famous theologist.  You have uncov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udied every mystical and religous item ever mentioned in leg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 one- the magical Silver Staff of Zeux.  Going on rum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s alone, you enter the mystical Labrynth of Zeux in sear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BASIC 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Labrynth of Zeux before 2.01 utilized an uncommo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 to move the player. The newest version now uses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ized layou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      : To go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rrow      : To g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or Insert  : To jump. (hold it down for higher jum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    : To drop a bomb. (if you have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or 'A'  : To climb ladders and v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r or 'Z': To descend ladders, poles, and v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BAS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variety of objects to grab, avoid, utilize, or do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object. The simpiler ones follow with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: Well, you, um, move through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: This i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ck: A very basic obstacle that you must go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/Dirt: Another very basic obsta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: This door leads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ss: This is nothing but dec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Brick: Decoration on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bwebs: This is also decoration, although this and Background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often turn around enemies in thier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II. I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: Worth one gem and ten points. Limit of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ld: Worth 100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mb: Gives you one bomb to lay down (to create explosio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ve points. Limit of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: Used to open doors, can only be used once. There is a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city on keys, six is the max. Also worth 3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: Open with keys, also give you 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Up: These orbs bestow upon you a free life, in addition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bonus points for items at the end of each leve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Bomb = 2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Key  = 2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nus  = 1 point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ENE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er: Real simple enemy that walks back and forth and cli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dders. He'll blow up if he hits an ameo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mb Layer: Walks back and forth, when he turns around he 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mb. He'll blow up if he hits an ameo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er: If he reaches a wall he'll build up... He'll also b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he hits an ameo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obas: Grow constantly, at varied speeds. They cannot harm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uching, but could trap you. There are four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n: Slime Ameoba, invin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: Blood Ameoba, can be blow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e: Rock Ameoba, will turn to rock at any heat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llow: Fire Ameoba, will explode at any heat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s: Circle around walls and eat through any ameo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sers: These'll chase you...A real pain in the n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mbers: These fly back and forth dropping bombs o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le Launchers: Shoot out missles at regular intervals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w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les: Go straight, except they turn at corners. Will expl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ead end, you, or any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. OTHER DANGEROUS TH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 Bomb: Will shortly expl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sions: Can do a lot of things like kill enemys, destroy c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al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kes: Ouch. Don't touch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lactites: Ouch again. Don't touch these either. (from ANY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/Lava: Burn ya to a cr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MOR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tes: Can be pushed, will fall. (due to gravity) Can be blow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l Crates: Can also be pushed, but cannot be blow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ing Brick: Can be blown up. Will disinegrate if stoo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lder: Like a crate, except round and made of soft r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ash: This is what occurs when something hits the lava or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er: This can be swam in. It is just like normal air exce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jump all the way to the top of the water and BARELY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dder: Can be climbed or desc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ne: Same as a la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e: Can only be desc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yor Belt: Will move you in a certain direction, and als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push any crates i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II. SAVED GA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gameplay, press S to save a game and choose number 1,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4, or press C to cancel. Press R to restore a game and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r press C to cancel. Games are saved EXACTLY where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t the beginning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MOR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ie, your score and items are reset to what they we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level. You cannot carry over bombs or ke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level. Pressing ESC during gameplay will sacrafice a li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 the level. Pressing Q ends game play immediately. The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out of lives) you will see the Game Over screen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pportunity to enter your name if you got a high score.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 are saved from game to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The game will NOT st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Try rebooting and running it first thing. You must run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, if you try to run it under Windows or anothe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ay not work. You may also have certain conflicting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ed, although no conflicts have been found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The graphics are wierd loo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 Either you don't have a EGA card or you are trying to run 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ndow under Windows. You might also have ran it afte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raphical application. Try the tips for the above questio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a VGA card but the graphics don't look right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UX1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EGA graphics. If you have a MCGA card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so have to use EGA graphics. See the section "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tarting the Program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 get no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You need a Soundblaster or 100% compatible to hear the music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Lib MAY work but has NOT been tested. Als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ions for the firs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 hear strange taps on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Turn the M)usic option off in the options menu, or use the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t runs too slow!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Go to the options menu and press - to speed up the gam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fastest speed and it is still too slow,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nimations, S)ound, and/or M)usic to speed it up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use the /-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How do I speed up those annoying SLOOOOW fades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If they get on your nerves, go to the options menu and press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oggle them off. You can also use the /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Above you mentioned a CHEAT mode. How do I enter it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It has to do with function keys and the options screen...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ly need it, there is a hint on how to reach i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later levels, somewhere after level 3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Are there any other neat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There is a Sound Test: Go to the options menu and press Ctrl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.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gister! It is only $10 and get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full 50 levels! Small hints on the scrolly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 level editor to create countless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n updated catalog and order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Future updates bi-yea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ORDER.FRM for ordering details. Please note that ALL check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out to Gregory Janson or your order WILL be retur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