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SSWORD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word Challenge is a  collection of fun and 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crossword puzzles  for the IBM  PC.  Puzz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sharp, high-resolution VGA graphics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d "on-screen" interactively without a pencil or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 feedback tells the  user whether their let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solutions are correct and can even provide letter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is stumped on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 disk drive,  VGA graphic  adapter, 640K  RAM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or  greater, are  required to  run Crossword 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not  necessary,  a  Microsoft 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 recommended.   A  total  of  550K  of FRE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is  required  to  run  Crossword  Challe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.   If  your  computer  has  less than 550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 able to access  the "Help" screens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One quick way to determine how much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your  computer  has  is  to  type  CHKDSK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237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for  the  above  lines  in  the output of CHKD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s free" tells  you how much  memory is availabl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rogram.  If this number is less than 550,00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be able to  access all of the fun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although  the  program  will  probably run o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500K of memory, albeit with degrad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 copy  of  Crossword  Challenge  was  purch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 on  a  floppy  disk,  you  may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 all  related  files  to 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 Crossword  Challenge  to  your  hard  dis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 IMPROVE  its  performance.   A  utility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disk that  will perform the install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ty can be run from DOS by typing --&gt; INSTALL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gin  Crossword  Challenge,  set  your 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from  DOS  to  the  drive  where  the  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 program  and  data  files  are  located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files  are  located  on  floppy  drive  A:, th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enter --&gt; A: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begin, enter --&gt; XWORD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and  data files  are located  on drive C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XWORD,  then  at  the  DOS  prompt  typ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        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 C:\XWORD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D         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, uncluttered interface should be self-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n novice  users.  If  you are using  a mouse,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(single  click) to  activate a 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box, or event.  The left side of the screen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arge buttons that  can be "clicked" or  "push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puzz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y  registered version  of Crossword  Challeng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dozens  of  challenging  puzzles.   The  unregis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 comes with  only a  few puzzles. 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puzzles  are retrieved  randomly and  will not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 puzzles have  been retrieved  at least  on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 4 puzzles exist  on disk, you  will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 #2  again  until  puzzles  #1,  #3, and #4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irst.  Again,  this is done automatically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 the user  should not  worry about  what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trieving.   This explanation is provided 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ious  may understand  how puzzles  are retriev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 screen  and  why  the unregistered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ventually runs in  a recognizable loop pattern 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4,3,2,1,4,3,2,...1,4,3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out  of  time  before  completing an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, select the  "Save your work  to disk" butt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ave  all  your  work  to  disk,  which  can  la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 by  selecting  the  "Retrieve  work  and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nfortunate ones  without a mouse in  their h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 run Crossword Challenge.   The following 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combinations  will  enable  you  access  to  the 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  To use  these key  combinations, first 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]  key and  then while  still holding  it dow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ke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H]     Display the HELP inform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N]     Start a NEW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R]     RETRIEVE any previously save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S]     SAVE your work to disk for retrieval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X]     EXIT the program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P]     PRINT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[TAB]  key  to  switch between "ACROSS" and "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use users can  also access these "hot-keys"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 the keyboa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kes no warranties, expressed or implied, 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lity  or  performance  of  this program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be   held  liable  for   any  direct, 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rossword   Challenge.    Your  use   of  the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 Challenge   is    distributed   as   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Shareware  programs  such  as  Crossword   Challe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eparate payment to the author if it is found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useful  product  and  if  it  is used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you need.  A  registration form is provided for  you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 the program.   Remember, the program  auth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ed  a single  penny from  the distributor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The only  monies we  receive are  from you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sers  do  not  support  the  program,  the  author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ry (well, sort of - you know what I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Challenge  is  copyrighted  shareware 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public  domain.   If  you  find  this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you  are obligated  to register  your copy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hor.   If you  do not  find this  program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ass  this  disk  on  to  a  friend.  INDIVIDU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ermitted  to  make  copies  of  this  disk  and  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on  ONLY  IF  ALL  of  the  following  condi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  changes or  alterations are  to be  made to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- 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 one may sell Crossword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Shareware/public  domain  vendors  must 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.EXE date  stamp is no  more than 2  years old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want  to  make  sure  that you distribut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If you have a  copy of this program that is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o  years, then  written permission  must be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 author  BEFORE public distribution.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. 22403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Crossword  Challenge then you may  b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ying some of the author's other programs.  Most of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re  family,  educational,  or  Bible relate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have  a  "Bible"  version  of  our  crossword  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For shareware  evaluation copies,  you can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from  the following BBS (bulletin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rd Se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-14.4k N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maintains The  Mustard Seed  BBS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our  shareware  titles,  and  in  addition,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 Bible, theological  and religious 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line is busy when you call, you may wish to try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hat carries 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Ridg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mond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have logged  on to  The Blue  Ridge Express,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IN PKSOFT" (exclude quotes)  and you will have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 to the 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OSSWORD CHALLENG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Challenge is  distributed under the shareware 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ans  that the user is  obligated to support the auth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find this program useful. Upon registration you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alized copy of the latest version of Crossword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disk format desired (mark with an "X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5" 360K low density  _____                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"  720K low density  _____                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print your name and address below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SWORD CHALLENGE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25 puzzles to solve:  $ 9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50 puzzles to solve:  $11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75 puzzles to solve:  $13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100 puzzles to solve: $1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Crossword Challenge with _____ puzzles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residents, add 4.5% sales tax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addresses, add $2.00 shipping  $ 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eas/foreign addresses, add $4.00   $ 4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: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be contacted when more puzzles are available?  Y or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