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S Ken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CS Keno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Keno for Multinode Play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CS Keno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Ke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Ke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EXE   -   The main WCS Ke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K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KE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ame and path of sysop feedbac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Comment to Sy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wo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KE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 for Comments log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Ke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Ke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Ke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KE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KE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Ke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K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KENO WCSKE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KE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KE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Keno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Keno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omputer pi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to choose your spots. 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6,4 and 2 keys to move the highlight around to the desired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highlighted, you press enter or the space bar to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turn a different color.  Continue choosing numbers like th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[C] to let the computer choose your numbers.  After 8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icked, you will see the computer picks hi-lited, your picks hi-l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color, and the ones you matched in a third color. 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as many different colors as possible.  You continue on play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un out of games to play for today, or you choose [Q]uit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view the high scores.  The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Ke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Keno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