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Basketb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sketball Trivia ** NEW RELEASE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sketball Triv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an Linton's TRIVIA SHE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you think you know ALL there i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asketball, eh?  Well,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impress all your cronie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up Basketball Trivia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bbling your digits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 your friends by having all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fingertips.  Are you on a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with Dr. Dunkenstein?  Do you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on the edge of your easy chai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ts and Lakers battled it out?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your MVPs?  You're going to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oes to do well</w:t>
        <w:tab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ketb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you think you know ALL there is to know about basket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?  Well, this is your chance to impress all your cr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re up Basketball Trivia, and start dribbling y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keyboard.  Astound your friends by having all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fingertips.  Are you on a first name basis wi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kenstein?  Do you remember sitting on the edge of you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ir as the Celts and Lakers battled it out? 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VPs?  You're going to have to be on your toes to d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gories include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 Picks, Season Records, Single Game Records, NBA F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tar Break, Nicknames, Team Origins and mo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