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 READER (C) COPYRIGHT 1987-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SOFTWARE TOOL ALLOWS YOU TO READ ANY ASCII TEXT FILE, DISP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UDE TYPE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READ 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STRUCTIONS, HIT FUNCTION KEY F1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