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Spring 1995, the following program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Tide 95 (ROLTID95.ext)  The history and tra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's most successful program, the University of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agle 95 (WAREGL95.ext)  Two Heisman Trophy winner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eaten 1993 create lots of interest in Aubu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Top 95 (RKYTOP95.ext)  The biggest crowds in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ball and great tradition of the Universit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Dogs 95 (THDOGS95.ext)  How 'bout them Dogs.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schel and Air Zeier dominate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uxLSU 95 (GOXLSU95.ext)  Saturday night in Tiger T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football's greatest legends are from L.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wamp 95 (TSWAMP95.ext)  Years of frustration are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's hottest coach at the University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all $24.95.  Add $3.00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order by credit card through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No extra charge fo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th every order is a copy of HEISMAN, 60 years of Hei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y history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e the REGISTER.DOC file, which you can pri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of all SportsWare South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you get this, there may be more program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's out or to suggest a team for a new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for more information at 800-429-95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