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SPIDER RU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pider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!  As a new Member, I want to receive your complet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pid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usher Castle II and Wall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for those Registering Spider Run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  Account # 46862503     Routing #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