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ACH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 is a game of coaching a professional football team, including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layers, trading, selecting and cutting players, choosing over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and playoffs and finally the super bowl.  It is possi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 all by itself, but that's not really much fun.  I onl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new set of teams, so that the NFL is up to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en I become the coach of a team.  As a coach, you can co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team, and have the chance of leading anyone to the Super Bowl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difference between any of the teams.  The computer can play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ranging from rather easy to fairly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offense in the playoffs.  Teams are a ful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must have reserve players in cas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, or less if that's all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26 23rd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d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, the super bowl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yers from each position.  You will notice that the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arable with those from real NFL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-running balance is relatively normal (passing teams seem to d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and drafting good players is the key.  If you coach a team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YEARxxxx.&lt;your team&gt; file, which has the stats for all th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s for play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:Passing Yards, Passes Completed, Passing TD's, Rushing Yards,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, Rushing TD's, Interceptions, and 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:same, but with Fumbles instead of 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(WR, TE, WB):Passing Yards, Passes Completed, Passing T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men (OT, OG, C):Sa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Tackles, Sacks, Interceptions, and Block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r:Punt Yards,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Kicker:Field Goals Made, Field Goals Attempted, Kickoff Yards, Kick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stats are the same categories as the QB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menus - those with two to four choices rega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those used for selections of teams or players.  The first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listed at the bottom of the screen, and you can either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or tab key to select which one you wan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The second type uses a scroll feature, so tha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 menu will scroll with the keys.  Page up and page down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 full screen, and home and end move to the first and l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Also, pressing M in a player selection screen altern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ffensive stats, defensive stats, and attributes (speed,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tackling, passing/pass defense, and blo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job is to draft players.  If you have college coa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seniors from that game.  Run DRAFT.EXE, and ente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:\ccoach in my case) where it can find your colle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college coach, the computer makes up a group of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plays them to make stats, and lets you see the player stats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have retired, you may need to draft players in certain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uter will inform you of that need so don't get parano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you have enough players in each position.  You also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round for each player that retires.  Teams normally get ten five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s team sizes from 45 to 50 until the mandatory cuts afte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pring training, you will get 20 days, each of which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offense, rush offense, pass defense, rush defense, or special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decide who your starters will be, what younger play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to let develop, and who will be cut altogether.  At the end 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you will have to cut five players.  Sometimes there are se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cut, while other times there are only three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fensive players (except 3rd string QBs) and most defens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ome playing 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ange the positions that players play, but they will su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attribute penalty for the first year (while they learn the new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lect a player to make the opposite switch.  This is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end up with 4 ILBs and 2 O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get four pre-season games to decide on offen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the season, as well as last minute lineup adjust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access to the spring stats here.  After thes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gular season.  There will be a lot more blowouts here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, since computer coaches aren't quite as nice about running up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game you will get to order the players in each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layer is first string, and so on down the list.  You then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ensive and defensiv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options: wishbone, I, pro set, run &amp; shoot, shotgun,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ptions: 4-3, 4-4, 3-4, nickel, and dime.  Also choose between ma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, zone, and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your players, especially those in key positions when dec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See FOOTBAL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playoff teams is te real one used by the NFL, at least i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here are twelve playoff teams, the six divisional champion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COACH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