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 Music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Country Music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untry Music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Country Music Trivi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untry Music Trivia explores the l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all the great musicians who have con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ted to this truly American art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rn more about legends like Conway T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ohnny Cash, Tanya Tucker, Charlie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Roy Clark.  Let your memory rid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ver the chart topping hits of th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only do you discove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t songs, but you also get a glim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o the lives and times of the many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resent country music super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======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untry Music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Music Trivia explores the lives of all the gre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ians who have contributed to this truly America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Learn more about legends like Conway Twitty,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, Tanya Tucker, Charlie Pride and Roy Clark.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ide back over the chart topping hits of th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o you discover information about the hit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also get a glimpse into the liv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y past and present country music superstar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Include: Occupations, Birthplaces, Countr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Songs, Marriages, People and Place Songs, Bands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l, Ladies, Country Comedy, Groups, Awards, Song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ts, Miscellaneou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