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AZ01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 (9/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C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umber of columns, the tilt, an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genera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aze is solved, you must press some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is program, please send $5 to it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6 4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 70124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