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HARGE 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(Please complete 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n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res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ty:                          � State:       �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                          � CompuServe ID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Cost/Unit  Q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Label &amp; Quick Ref Chart             �   $12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5" Labeled Disk &amp; Quick Ref Chart 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5" Labeled Disk &amp; Quick Ref Chart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cut residents add 6% sales tax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check or money order (drawn from a U.S.A. ban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 funds), make it payable to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registration with paymen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d Water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stville, CT 06011-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2-3 weeks for delivery within the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