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ars, Version 1.0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 A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S10A.ZIP    Bars (v1.0) puzzle game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S10B.ZIP    Bars (v1.0) puzzle game 2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S10.ZIP     Bars (v1.0) 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Bars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lib,bars,game,homebrew,puzzle,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s puzzle game.  Keywords: adlib,bars,g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brew,puzzle,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s distributed by HomeBrew Software is an action p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. Keep different stone bars from growing long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plete each level.  Requires: 556K RAM, VG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lib(tm)/Soundblaster(tm) optional. (v1.0) 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s distributed by HomeBrew Software is an action p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. There are four bars made of various types of sto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rs grow and the aim is to keep them down long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plete each level.  Requires: 556K RAM, VG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lib(tm)/Soundblaster(tm) optional. (v1.0) 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get the latest version of the complete B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containing three playmodes of 50 levels each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customize the stone-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ars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Brew Software was started by two programmers who used to work at</w:t>
      </w:r>
    </w:p>
    <w:p>
      <w:pPr>
        <w:pStyle w:val="PreformattedText"/>
        <w:bidi w:val="0"/>
        <w:jc w:val="left"/>
        <w:rPr/>
      </w:pPr>
      <w:r>
        <w:rPr/>
        <w:t>Epyx.  Some commercial titles we have worked on are:  "California</w:t>
      </w:r>
    </w:p>
    <w:p>
      <w:pPr>
        <w:pStyle w:val="PreformattedText"/>
        <w:bidi w:val="0"/>
        <w:jc w:val="left"/>
        <w:rPr/>
      </w:pPr>
      <w:r>
        <w:rPr/>
        <w:t>Games", "The Games:  Summer Edition", and "Defender Of The Crown" for</w:t>
      </w:r>
    </w:p>
    <w:p>
      <w:pPr>
        <w:pStyle w:val="PreformattedText"/>
        <w:bidi w:val="0"/>
        <w:jc w:val="left"/>
        <w:rPr/>
      </w:pPr>
      <w:r>
        <w:rPr/>
        <w:t>the IBM PC; "Rescue On Fractalus" and "Koronis Rift" for the Tandy</w:t>
      </w:r>
    </w:p>
    <w:p>
      <w:pPr>
        <w:pStyle w:val="PreformattedText"/>
        <w:bidi w:val="0"/>
        <w:jc w:val="left"/>
        <w:rPr/>
      </w:pPr>
      <w:r>
        <w:rPr/>
        <w:t>Color Computer; "World Games" for the Apple ][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HomeBrew Software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service, not profit.  This concept is fundamental to our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Brew Software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 since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Ken Rogoway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  I can be reached by mail at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 Rogo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Brew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7 Davis Street, Suite 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caville, California 956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707) 451-96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707) 451-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4150,35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hbsoftware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:        K.ROGOWA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OL:          HB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