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quality shareware by registration.  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it To:      Alphabet Sou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tz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Olde Lanter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on, MA, 01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                             Qty. x  Cost  =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phabet Soup Registration - Base Cost     ____ x $10.00 = 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" or 3.5" Floppy through U.S. Mail     ____ x  $3.00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5.25  or  ___ 3.5  (Specify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from Black Dog BBS                ____ x  $0.00 = __$0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08) 263-2948  [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08) 635-9341  [14.4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total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 residents add appropriate sales tax)                 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.S. diskette orders add $2 for shipping,           Shipping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diskette orders add $5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lease print 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obtain ASoup?    ( ) Friend   ( ) Shareware House   ( 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) BBS      ( ) User Group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/money orders must be drawn on U.S. account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urrency will not be accepted.  Sorry, no C.O.D.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Michael Fitzgerald.  Print this page, then tur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print next side.  Fold correctly and you'll have an envelope 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 the form at the star-line above.  Make sure the Fitz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 is exposed. Tape/staple edges, enclosing payment.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.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Place|</w:t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|Stam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Here |</w:t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`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phabet Soup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tzSoft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/o Mike Fitzgera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 Olde Lanter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on, MA, 01720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 Soup v1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