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phabet Soup v1.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by Mike Fitzgerald - Fitz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version 1.3 -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cores available in main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use option added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vision of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ing screen created 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Unregistered delay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"PRESS ENTER TO CONTINUE" promp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bug fixed with instruction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siv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r and time record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Display including command bar and tim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ype-o's in instr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co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problem with initial scr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version 1.0 - Fir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basics written and alpha t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